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alnice a stopi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8"/>
        </w:rPr>
      </w:pPr>
      <w:r>
        <w:rPr>
          <w:rFonts w:cs="Bookman Old Style" w:ascii="Bookman Old Style" w:hAnsi="Bookman Old Style"/>
          <w:b/>
          <w:bCs/>
          <w:sz w:val="48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Zápalnice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ápalnice se vyrábějí ve velkém množství druhů, podle účelu použití. Mohou to být zápalnice do vlhkého prostředí, pod vodu, rychle hořící, pomale hořící, bezpečnostní atd.</w:t>
        <w:br/>
        <w:t>Konstrukce některých z nich je dosti obtížná a proto se budeme zajímat jen 2 základními typy(prachová zápalnice a stopin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Popis a charakteristika zápalnice :</w:t>
      </w:r>
    </w:p>
    <w:p>
      <w:pPr>
        <w:pStyle w:val="Normal"/>
        <w:rPr>
          <w:color w:val="000000"/>
          <w:sz w:val="27"/>
          <w:szCs w:val="27"/>
          <w:u w:val="single"/>
          <w:lang w:val="en-US" w:eastAsia="en-US"/>
        </w:rPr>
      </w:pPr>
      <w:r>
        <w:rPr>
          <w:color w:val="000000"/>
          <w:sz w:val="27"/>
          <w:szCs w:val="27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line">
              <wp:posOffset>-102870</wp:posOffset>
            </wp:positionV>
            <wp:extent cx="3429000" cy="2286000"/>
            <wp:effectExtent l="0" t="0" r="0" b="0"/>
            <wp:wrapSquare wrapText="bothSides"/>
            <wp:docPr id="1" name="zapaln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palni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lasická zápalnice je v podstatě ohebná dutinka naplněná černým střelným prachem. Uprostřed je prachová náplň z černého prachu, který je omotán několika vrstvami textilního materiálu, juty a povrch je proti navlhnutí natřen asfaltem nebo jiným voduvzdorným materiálem.</w:t>
        <w:br/>
        <w:t xml:space="preserve">Rychlost s jakou zápalnice hoří musí být konstantní a nesmí se výsledky lišit o více jak 10%. </w:t>
        <w:br/>
        <w:t xml:space="preserve">Standartní Bickfordova zápalnice musí hořet rychlostí 110 až 140 s/m. U nás vyráběné zápalnice musí hořet rychlostí 120 s/m. </w:t>
        <w:br/>
        <w:br/>
        <w:t xml:space="preserve">Velkou nevýhodou zápalnic je možné přerušení prachové duše-to se projevuje zdánlivým uhasnutím zápalnice, ve skutečnosti může uvnitř žhnout textilní materiál a způsobit opětovné nečekané vznícení. </w:t>
        <w:br/>
        <w:t>Tato vlastnost již způsobila četné nehody, proto se všechny zápalnice kontrolují rentgenovými paprsky. Ani to ale nazaručí spolehlivost při špatném zacház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mprovizovanou( a také nepříliš spolehlivou) zápalnici můžeme připravit tak, že si připravíme proužek jemného papíru(toaletní, na pečení)o šířce asi 3cm a délce 40cm. Proužek podélně přehneme, rozevřeme a doprostřed nasypeme po celé délce černý zápalnicový prach.</w:t>
        <w:br/>
        <w:t>Nejlepší zápalnicové prachy:</w:t>
        <w:br/>
        <w:t>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ápalnicový prach č.1</w:t>
      </w:r>
      <w:r>
        <w:rPr>
          <w:color w:val="000000"/>
        </w:rPr>
        <w:br/>
        <w:t>75% KNO3</w:t>
        <w:br/>
        <w:t xml:space="preserve">10% S                                                                     </w:t>
        <w:br/>
        <w:t>15% C</w:t>
        <w:br/>
      </w:r>
      <w:r>
        <w:rPr>
          <w:color w:val="000000"/>
          <w:u w:val="single"/>
        </w:rPr>
        <w:t>zápalnicový prach č.2</w:t>
      </w:r>
      <w:r>
        <w:rPr>
          <w:color w:val="000000"/>
        </w:rPr>
        <w:br/>
        <w:t>80-75% KNO3</w:t>
        <w:br/>
        <w:t>20-25% C</w:t>
        <w:br/>
      </w:r>
      <w:r>
        <w:rPr>
          <w:color w:val="000000"/>
          <w:u w:val="single"/>
        </w:rPr>
        <w:t>zápalnicový prach č.3</w:t>
      </w:r>
      <w:r>
        <w:rPr>
          <w:color w:val="000000"/>
        </w:rPr>
        <w:br/>
        <w:t>75% KNO3</w:t>
        <w:br/>
        <w:t>20% C</w:t>
        <w:br/>
        <w:t>5% S</w:t>
      </w:r>
    </w:p>
    <w:p>
      <w:pPr>
        <w:pStyle w:val="Normal"/>
        <w:rPr>
          <w:color w:val="000000"/>
        </w:rPr>
      </w:pPr>
      <w:r>
        <w:rPr>
          <w:color w:val="000000"/>
        </w:rPr>
        <w:t>Můžete si vybrat který chcete, č.1 hoří nejpomaleji a č.2 nejrychlej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roužek s prachem podélně přeložíme a přehneme, pak uchopíme mezi prsty a točivým pohybem tzv. rolujeme a lehce umačkáváme(špatně se to popisuje, ale ve skutečnosti je to velmi jednoduché). Nakonec takto vzniklou zápalnici zabalíme do stejně velkého proužku z alobalu a lehce umačkáme. Můžeme také prach balit přímo do alobalu, ale zápalnice má pak horší vlastnosi a snadno uhasne.</w:t>
        <w:br/>
        <w:t>Další jednoduchou metodou je naplnit dutou gumovou hadičku průměru 3mm sypkým prachem a trochu stlačit. Ani takto nebude vyrobená zápalnice spolehlivá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Popis a charakteristika stopiny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opina je v podstatě provázek namočený do kaše z černého prachu a následně vysušený.</w:t>
        <w:br/>
        <w:t>V obchodech se zábavnou pyrotechnikou ji můžete koupit jako zápalnou šňůru. Ve všech případech jde vždy o stopinu a stojí okolo 10Kč/metr (pokud stojí víc, tak vás berou na hůl a můžete jim ukázat co takový pyrochemik dokáže...).</w:t>
        <w:br/>
        <w:t>Stopinu si můžete velmi snadno připravit a narozdíl od běžné zápalnice je výroba snažší a při aplikaci i spolehlivější.</w:t>
        <w:br/>
        <w:t>Nevýhodou je trochu větší rychlost hoření(30-80s/m) a její lámavost(není ohebná), zato ale jí najednou můžete připravit větší množstv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Postup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 budeme potřebovat :</w:t>
        <w:br/>
        <w:br/>
        <w:t>- KNO3</w:t>
        <w:br/>
        <w:t>-černý prach</w:t>
        <w:br/>
        <w:t xml:space="preserve">-dextrin </w:t>
        <w:br/>
        <w:t>-jemné sítko</w:t>
        <w:br/>
        <w:t>- provázek nebo nit z přírodního materiálu(nesmí být syntetický, to zjistíme tak,že po zapálení se nesmí tavit, sfouknut musí žhnout a zanechat popíle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1. </w:t>
      </w:r>
      <w:r>
        <w:rPr>
          <w:color w:val="000000"/>
        </w:rPr>
        <w:t>Rozpustíme 40g KNO3 a 10g dextrinu v 200 ml vod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Do vzniklého roztoku ponoříme nit nebo provázek a necháme půl hodiny nasáknou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Mezitím si připravíme kaši z černého prachu. Černý prach má být co nejjemnější, na první pohled nesmí být rozeznatelné jednotlivé složky a při promnutí mezi prsty nesmíte cítit hrubá zrnka, pouze jemný prášek. Složení prachu je 75%KNO3/13%C/12%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4. </w:t>
      </w:r>
      <w:r>
        <w:rPr>
          <w:color w:val="000000"/>
        </w:rPr>
        <w:t>Na 100g tohoto prachu přidáme 8-10g dextrinu nebo kostního klihu(dextrin je lepší). K této směsi přidáme trošku studené vody(20-30ml) až do vzniku tekuté kaš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 Nasáklý provázek vyjmeme z roztoku KNO3, 3x přehneme(provázek nebo nit teď bude mít 8 vláken) a na každém konci uděláme suk, aby se nám nerozjel. Takto upravený svazek protáhneme kaší z černého prach(nemusíme dlouho namáčet, stačí jen protáhnout touto směsí).</w:t>
        <w:br/>
        <w:t>Provázek má být rovnoměrně potažený kaší z prachu a vlákna mají být slepeny k sobě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color w:val="000000"/>
        </w:rPr>
        <w:t xml:space="preserve">Položíme jej na nesavou podložku a pomocí sítka poprášíme černým prachem. </w:t>
        <w:br/>
        <w:t>Nakonec zavěsíme a necháme volně vyschnout nebo vložíme do sušičky a při 80 C sušíme 40 minut. Suchou stopinu nařežeme na kousky délky 70c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Použití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o správnou funkci nesmíme stopinu zklomit. V místě zlomu by mohla uhasnout, pro větší bezpešnost je vhodné zabalit společně 2 stopiny do proužku alobalu. Takováto stopina by neměla uhasnout(alespoň mě se to nestalo).</w:t>
        <w:br/>
        <w:t xml:space="preserve">Jelikož zápalnice hoří celkem rychle, je dobré ji nastavovat všemi možnými prostředky. </w:t>
        <w:br/>
        <w:t>"Nastavovat" se rozumí použít k jejímu zapálení pomalu hořících materiálů. Většinou se používá doutnáku(hoří extrémně pomalu: 1m/60 minut), v nouzi sirného knotu nebo prskavky(nedoporučuji -odlétající jiskra může zapálit stopinu a ne zrovna od konce, takže už se jen můžete koukat jak vám odlétají ruce...třeba do teplých krajin... :-)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9:11:00Z</dcterms:created>
  <dc:creator>Mojmír Jelínek</dc:creator>
  <dc:description/>
  <dc:language>en-US</dc:language>
  <cp:lastModifiedBy>Mojmír Jelínek</cp:lastModifiedBy>
  <cp:lastPrinted>2000-02-25T20:18:00Z</cp:lastPrinted>
  <dcterms:modified xsi:type="dcterms:W3CDTF">2000-02-25T19:18:00Z</dcterms:modified>
  <cp:revision>1</cp:revision>
  <dc:subject/>
  <dc:title>Zápalnice a stopina</dc:title>
</cp:coreProperties>
</file>