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íla a účinnost výbušnin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rPr/>
      </w:pPr>
      <w:r>
        <w:rPr/>
        <w:t>Sílu a účinek trhavin lze hodnotit podle několika hledisek,musíme se proto rozhodnout k jakému učelu trhavinu chceme použít.Pro základní rozlišení budeme uvažovat použítí :</w:t>
        <w:br/>
        <w:t>1.pro nálože uzavřené(tedy v uzavřeném prostoru,např.vrty v dolech,skále,ve zdi apod.)</w:t>
        <w:br/>
        <w:t>2.pro nálože volně přiližené(příložné nálože bez utěsnění,např pro trhání zdiva,ocele,kolejnic apod.)</w:t>
        <w:br/>
        <w:t>3.Speciální nálože (průbojné nálože s kovovou vložkou pro destrukci silných ocelových prvků a pancířů, počinové nálože..)</w:t>
        <w:br/>
      </w:r>
      <w:r>
        <w:rPr>
          <w:sz w:val="20"/>
          <w:szCs w:val="20"/>
        </w:rPr>
        <w:br/>
      </w:r>
      <w:r>
        <w:rPr>
          <w:b/>
          <w:bCs/>
          <w:i/>
          <w:iCs/>
        </w:rPr>
        <w:t>Pro první skupinu,tedy pro uzavřené nálože</w:t>
      </w:r>
      <w:r>
        <w:rPr/>
        <w:t xml:space="preserve"> lze použít nejlevnějších a také nejslabších výbušnin.Jsou to DAP trhaviny,Dynamony,Amonity,slabší Dynamity,černý prach…Není nutné používat nejsilnějších výbušniny,už jen proto,že jsou několikanásobně dražšší a účinek je ve vrtu téměř shodný s levnými amonledkovými trhavinami. Samozřejmě,že čím je objekt trvrdší,tím silnější musíme použít trhavinu.</w:t>
        <w:br/>
        <w:t>Pro toto použití jsou rozhodující výsledky pracovní schopnosti.Pro zkoušení pracovní schopnosti se používá 2 metod,které simulují účinek v uzavřeném prostoru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, Trauzlova zkouš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Vzorek zkoušené výbušniny o hmotnosti 10,0 g se nasype do fólie,vloží se rozbuška a ,,nabije" do dutiny olověného válce o šířce 200mm a výšce 200mm. Náložka se utěsní pískem a odpálí. Po výbuchu se změří objem výdutě v mililitrech a tento objem se pokládá za ukazatel účinku výbušniny.</w:t>
        <w:br/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3829050" cy="2114550"/>
            <wp:effectExtent l="0" t="0" r="0" b="0"/>
            <wp:docPr id="1" name="TRauz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uzl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dnoty některých jednosložkových výbušnin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</w:t>
      </w:r>
      <w:r>
        <w:rPr>
          <w:b/>
          <w:bCs/>
          <w:sz w:val="20"/>
          <w:szCs w:val="20"/>
        </w:rPr>
        <w:t>Trhavina :                                                                     Výduť (ml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Pentaerythrittetranitrat (Pentrit), PETN                                                     5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2,4,6-Trinitrotoluen (Tritol), TNT</w:t>
        <w:tab/>
        <w:tab/>
        <w:tab/>
        <w:tab/>
        <w:tab/>
        <w:t>290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Cyklotrimethylentrinitramin(Hexogen),RDX</w:t>
        <w:tab/>
        <w:tab/>
        <w:tab/>
        <w:tab/>
        <w:t>480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Trinitrát celulózy(Střelná bavlna</w:t>
      </w:r>
      <w:r>
        <w:rPr>
          <w:b/>
          <w:bCs/>
          <w:sz w:val="15"/>
          <w:szCs w:val="15"/>
        </w:rPr>
        <w:t>), CP1</w:t>
        <w:tab/>
        <w:tab/>
        <w:tab/>
        <w:tab/>
      </w:r>
      <w:r>
        <w:rPr>
          <w:b/>
          <w:bCs/>
          <w:sz w:val="20"/>
          <w:szCs w:val="20"/>
        </w:rPr>
        <w:t>41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2,4,6-Trinitrofenol(kyselina Pikrová), TNPh</w:t>
        <w:tab/>
        <w:tab/>
        <w:tab/>
        <w:tab/>
        <w:t>30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Glyceroltrinitrát(Nitroglycerin), NG</w:t>
        <w:tab/>
        <w:tab/>
        <w:tab/>
        <w:tab/>
        <w:tab/>
        <w:t>56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dnoty některých směsných trhavin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havina :</w:t>
        <w:tab/>
        <w:tab/>
        <w:tab/>
        <w:tab/>
        <w:t xml:space="preserve">                   Výduť (ml)</w:t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P 1</w:t>
        <w:tab/>
        <w:tab/>
        <w:tab/>
        <w:tab/>
        <w:tab/>
        <w:tab/>
        <w:tab/>
        <w:t>320</w:t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ynamit 1</w:t>
        <w:tab/>
        <w:tab/>
        <w:tab/>
        <w:tab/>
        <w:tab/>
        <w:tab/>
        <w:t>425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</w:rPr>
        <w:tab/>
        <w:tab/>
      </w:r>
      <w:r>
        <w:rPr>
          <w:b/>
          <w:bCs/>
          <w:sz w:val="20"/>
          <w:szCs w:val="20"/>
        </w:rPr>
        <w:t>Semtex 1A</w:t>
        <w:tab/>
        <w:tab/>
        <w:tab/>
        <w:tab/>
        <w:tab/>
        <w:tab/>
        <w:t>3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Ammonit 6</w:t>
        <w:tab/>
        <w:tab/>
        <w:tab/>
        <w:tab/>
        <w:tab/>
        <w:tab/>
        <w:t>38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Černý prach</w:t>
        <w:tab/>
        <w:tab/>
        <w:tab/>
        <w:tab/>
        <w:tab/>
        <w:tab/>
        <w:t>100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0"/>
        </w:rPr>
      </w:pPr>
      <w:r>
        <w:rPr>
          <w:rFonts w:cs="Bookman Old Style" w:ascii="Bookman Old Style" w:hAnsi="Bookman Old Style"/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, Balistický moždíř (relativní pracovní schopnos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0 g zkoušené výbušniny se adjustuje rozbuškou a přivede k výbuchu v ocelové výbušné komoře balistického moždíře.Ocelová zátka,kterou moždíř uzavírá, se detonací trhaviny vymete a moždíř v kyvadlovém závěsu se vychýlí na druhou stranu.Míra výchylky moždíře je hodnotou relativní pracovní schopnosti,tzv.RPS.Zkouška je relativní a její výsledek se neuvádí v mechanických jednotkách,nýbrž v relativním čísle ke standardní trhavině.Standardní trhavinou je zpravidla trhací želatina(93% Nglycerinu / 7% CP2), její RPS=100, hodnoty ostatních trhavin se uvádí procentem tohoto základního údaje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dnoty RPS některých výbušnin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3775" cy="2133600"/>
            <wp:effectExtent l="0" t="0" r="0" b="0"/>
            <wp:docPr id="2" name="tabRP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bRPS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Pro příložné nálože </w:t>
      </w:r>
      <w:r>
        <w:rPr/>
        <w:t>musíme použít takovou trhavinu,která má vysokou brisanci (tříštivost) ,detonační rychlost a hustotu.Těmto kritériím vyhovuje většina plastických a lisovaných a litých trhaviny. Samozřejmě, že pokud budete trhat strom příložnou náloží můžete použít obyčejnou DAP-ku, ale na přeražení kolejnice byste jí spotřebovali aspoň 2,5 kila a ani to by nestačilo</w:t>
        <w:br/>
        <w:t>(s TNT-éčkem 150g).</w:t>
        <w:br/>
        <w:t>Nejlépe vyhovuje většina brisantních výbušnin v lisovaném nebo taveném stavu ,ze směsí pak:</w:t>
        <w:br/>
        <w:t>-plastické na bázi NGlycerinu (Dynamit,Perunit,Danubit,Infernit),</w:t>
        <w:br/>
        <w:t>-plastické na bázi Pentritu (C4 , Semtexy ) ,Hexogenu (T4, Hexoplast),</w:t>
        <w:br/>
        <w:t>-lisované ze směsi dusičnanu amonného s RDX,PETN,TNT apod. se zastoupením brisantní trhaviny min.30%.</w:t>
        <w:br/>
        <w:t>Pro jejich použití jsou rozhodující výsledky brisance a detonační rychlos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novení brisa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</w:rPr>
      </w:pPr>
      <w:r>
        <w:rPr/>
        <w:t>Teoreticky můžete hodnotu brizance vypočítat ,znáte-li detonační rychlost ,hustotu a energii dané výbušniny podle vzorc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= D.Á.E</w:t>
      </w:r>
    </w:p>
    <w:p>
      <w:pPr>
        <w:pStyle w:val="Normal"/>
        <w:rPr/>
      </w:pPr>
      <w:r>
        <w:rPr/>
        <w:t>D: detonační rychlost v km/s</w:t>
        <w:br/>
        <w:t>Á : hustota v g/cm</w:t>
      </w:r>
      <w:r>
        <w:rPr>
          <w:vertAlign w:val="superscript"/>
        </w:rPr>
        <w:t>3</w:t>
      </w:r>
      <w:r>
        <w:rPr/>
        <w:br/>
        <w:t>E : energie v kcal / kg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/>
      </w:pPr>
      <w:r>
        <w:rPr/>
        <w:t>Výpočet je zatížen značnou chybou a odchylka se pohybuje kolem 20%.Vzorec také nerespektuje individuální vlastnosti výbušnin, v praxi se raději používá reálné zkoušky tříštivého působení na podložku dle Hessa ,nebo Kast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risanční zkouška podle Hesse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 základní ocelovou desku se postaví dva olověné válečky o výšce 30mm ,popřípadě jeden váleček vysoký 60m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3625" cy="2619375"/>
            <wp:effectExtent l="0" t="0" r="0" b="0"/>
            <wp:docPr id="3" name="Hess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ss1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ůměr válečků je 40mm. </w:t>
        <w:br/>
        <w:t>Na tyto olověné válečky se umístí ocelová destička a na ni 50g zkoušené trhaviny tak ,aby osa nálože procházela osou olověných válečků.</w:t>
        <w:br/>
        <w:t xml:space="preserve">Nálož se odpálí rozbuškou č.8. Výbuchem se válečky stlačí a hodnota celkového stlačení se uvádí v mm jako </w:t>
      </w:r>
      <w:r>
        <w:rPr>
          <w:i/>
          <w:iCs/>
        </w:rPr>
        <w:t>brisance podle Hesse.</w:t>
      </w:r>
      <w:r>
        <w:rPr/>
        <w:t xml:space="preserve"> </w:t>
        <w:br/>
        <w:t>Některé výbušniny (RDX, PETN) jsou natolik brisantní, že válečky stlačí úplně</w:t>
      </w:r>
    </w:p>
    <w:p>
      <w:pPr>
        <w:pStyle w:val="Normal"/>
        <w:rPr/>
      </w:pPr>
      <w:r>
        <w:rPr/>
        <w:t>- v takovém případě se použije pouze 25g náložka .I přesto jsou hodnoty vyšší než u běžných trhavin s 50g náloží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</w:rPr>
        <w:t xml:space="preserve">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dnoty brisance podle Hess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Trhavina : </w:t>
        <w:tab/>
        <w:tab/>
        <w:tab/>
        <w:tab/>
        <w:tab/>
        <w:tab/>
        <w:tab/>
        <w:t xml:space="preserve">Brisance </w:t>
      </w:r>
      <w:r>
        <w:rPr>
          <w:b/>
          <w:bCs/>
          <w:sz w:val="20"/>
          <w:szCs w:val="20"/>
          <w:lang w:val="en-US"/>
        </w:rPr>
        <w:t>(mm)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initrotoluen</w:t>
        <w:tab/>
        <w:tab/>
        <w:tab/>
        <w:tab/>
        <w:tab/>
        <w:tab/>
        <w:tab/>
        <w:tab/>
        <w:t>16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initrofenol</w:t>
        <w:tab/>
        <w:tab/>
        <w:tab/>
        <w:tab/>
        <w:tab/>
        <w:tab/>
        <w:tab/>
        <w:tab/>
        <w:t>17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monit 6</w:t>
        <w:tab/>
        <w:tab/>
        <w:tab/>
        <w:tab/>
        <w:tab/>
        <w:tab/>
        <w:tab/>
        <w:tab/>
        <w:t>14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ynamit 1</w:t>
        <w:tab/>
        <w:tab/>
        <w:tab/>
        <w:tab/>
        <w:tab/>
        <w:tab/>
        <w:tab/>
        <w:tab/>
        <w:t>21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mtex 1A</w:t>
        <w:tab/>
        <w:tab/>
        <w:tab/>
        <w:tab/>
        <w:tab/>
        <w:tab/>
        <w:tab/>
        <w:t>26,1 /50g 19,1 /25g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Hodnoty jsou měřeny v hustotě charakterisické pro danou výbušninu - volně sypané trhaviny při hustotě 1,0 a ostatní ve své charakteristické hustotě( polo-a plastické trhaviny nelze upravit na hust.1,0).</w:t>
        <w:br/>
        <w:t xml:space="preserve">TNT a TNFenol je ve volně sypaném stavu při hustotě 1,0 ,Dynamit a Semtex při 1,45. </w:t>
        <w:br/>
        <w:t>Na první pohled by se tedy mohlo zdát,že takový Dynamit je brisantnější než TNFenol, ale když použijeme slisovaný, nebo tavený TNFenol bude brisance mnohem vyšší než u Dynamitu, z toho plyne ,že brisance závisí na hustotě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9:23:00Z</dcterms:created>
  <dc:creator>Mojmír Jelínek</dc:creator>
  <dc:description/>
  <dc:language>en-US</dc:language>
  <cp:lastModifiedBy>Mojmír Jelínek</cp:lastModifiedBy>
  <cp:lastPrinted>1999-12-26T20:38:00Z</cp:lastPrinted>
  <dcterms:modified xsi:type="dcterms:W3CDTF">1999-12-26T19:38:00Z</dcterms:modified>
  <cp:revision>1</cp:revision>
  <dc:subject/>
  <dc:title>Síla a účinnost výbušnin</dc:title>
</cp:coreProperties>
</file>