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  <w:t>Střelný Prach</w:t>
      </w:r>
    </w:p>
    <w:p>
      <w:pPr>
        <w:pStyle w:val="Heading1"/>
        <w:rPr/>
      </w:pPr>
      <w:r>
        <w:rPr/>
        <w:t>Část –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Účelem 2. dílu je podat informace o jiných typech prachů než je základní směs (75% KNO3/15%C/10%S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 ve většině případů označuje dřevěné uhlí, jsou zde však i vyjímky a místo dřevěného uhlí se může používat hnědé, černé, uhlí ze slámy, specifické druhy dřevěných uhlí(borovicové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Vojenské prachy(Military powder)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4"/>
        <w:gridCol w:w="1433"/>
        <w:gridCol w:w="1433"/>
        <w:gridCol w:w="1258"/>
        <w:gridCol w:w="1433"/>
        <w:gridCol w:w="1800"/>
      </w:tblGrid>
      <w:tr>
        <w:trPr/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dělový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lovecký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puškový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dělový 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zápalnicový</w:t>
            </w:r>
          </w:p>
        </w:tc>
      </w:tr>
      <w:tr>
        <w:trPr>
          <w:trHeight w:val="165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165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KNO3 %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C %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3-15</w:t>
            </w:r>
          </w:p>
        </w:tc>
      </w:tr>
      <w:tr>
        <w:trPr>
          <w:trHeight w:val="3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S %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</w:tr>
      <w:tr>
        <w:trPr>
          <w:trHeight w:val="30" w:hRule="atLeast"/>
        </w:trPr>
        <w:tc>
          <w:tcPr>
            <w:tcW w:w="1624" w:type="dxa"/>
            <w:tcBorders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velikost zrn: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-21mm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0,1-1mm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-21m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0,3-0,6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Zde je velmi dobře vidět jak závisí velikost zrn prachu na použitém kalibru zbraně. Zatímco se do děl používá velkých zrn z lisovaného prachu, u malých průměrů by střela s tímto prachem uletěla sotva pár metrů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Trhací prachy(Urbanski)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ž od názvu je zřejmé jejich použití- trhání lehce štěpných hornin v lomech, ledu v zamrzlích tocích a pařezů v lesnictv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1860"/>
        <w:gridCol w:w="1859"/>
        <w:gridCol w:w="1423"/>
        <w:gridCol w:w="1700"/>
      </w:tblGrid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Rychle trhací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pomalu trhací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trhací č.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obbinit č.2 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KNO3 %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3-7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63-66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C %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0-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8,5-20,5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S %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8-1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,5-2,5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škrob %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,9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Někdy se používá i jiné označení pro tyto prachy: rychle trhací prach = silně ,pomalu = slabě trhací. Tyto názvy lépe odpovídají jejich účinku. Nejlepší "sílu" mají vysoko%ní prachy(s vysokým obsahem KNO3), naproti tomu směsi s nižším obsahem ledku dosahují rychlejšího přechodu z hoření ve výbuch (akcelerace). V americe se rozdělují na Strong blasting spec. a Slow blast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Trhací prachy II(Davis)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tbl>
      <w:tblPr>
        <w:tblW w:w="34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1475"/>
        <w:gridCol w:w="1474"/>
        <w:gridCol w:w="1429"/>
      </w:tblGrid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Fort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Lente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Ordinaire</w:t>
            </w:r>
          </w:p>
        </w:tc>
      </w:tr>
      <w:tr>
        <w:trPr>
          <w:trHeight w:val="315" w:hRule="atLeast"/>
        </w:trPr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KNO3 %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C %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S %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oto označení plně odpovídá jejich vlastnostem- Forte(rychle), Lente(pomalu), Ordinaire(středně) a proto je toto označení mezinárod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Pyrotechnické prachy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rčeny pro odpalování pyrotechnických střel, zažehování složí apo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6794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87"/>
                              <w:gridCol w:w="2457"/>
                            </w:tblGrid>
                            <w:tr>
                              <w:trPr/>
                              <w:tc>
                                <w:tcPr>
                                  <w:tcW w:w="1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GI Opt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NO3 %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 %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 %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63.75pt;mso-wrap-distance-left:0pt;mso-wrap-distance-right:0pt;mso-wrap-distance-top:0pt;mso-wrap-distance-bottom:0pt;margin-top:0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87"/>
                        <w:gridCol w:w="2457"/>
                      </w:tblGrid>
                      <w:tr>
                        <w:trPr/>
                        <w:tc>
                          <w:tcPr>
                            <w:tcW w:w="1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GI Opt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NO3 %</w:t>
                            </w:r>
                          </w:p>
                        </w:tc>
                        <w:tc>
                          <w:tcPr>
                            <w:tcW w:w="2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 %</w:t>
                            </w:r>
                          </w:p>
                        </w:tc>
                        <w:tc>
                          <w:tcPr>
                            <w:tcW w:w="2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 %</w:t>
                            </w:r>
                          </w:p>
                        </w:tc>
                        <w:tc>
                          <w:tcPr>
                            <w:tcW w:w="2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PGI je prach vyvinutý pro optimální odpalování ohňostrojových střel z moždířů (kulové a válcové pumy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Cocoa powders(tzv. kakaové prachy)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užívájí se pro vystřelování pyrotechnických nábojů. Tyto prachy mají ve srovnání s ostatními největší rychlost hoření a zároveň i citlivost. Ze všech prachů se nejlépe dají použít na vytvváření zvukových efektů-dělobuchů. Rychlost hoření je v porovnání s rychle trhacím prachem trojnásobná.</w:t>
        <w:br/>
        <w:t>Pro výrobu kakaových prachů je důležitá speciální úprava dřevěného uhlí: kusy dřevěného uhlí se vloží do nádoby s vroucí vodou a vaří se 1 hodinu. Uhlí se sfiltruje a vysuší. Tímto jednoduchým způsobem se zvýší rychlost hoření prachů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3"/>
        <w:gridCol w:w="1881"/>
        <w:gridCol w:w="1572"/>
        <w:gridCol w:w="1794"/>
      </w:tblGrid>
      <w:tr>
        <w:trPr/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KNO3%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C %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S %</w:t>
            </w:r>
          </w:p>
        </w:tc>
      </w:tr>
      <w:tr>
        <w:trPr>
          <w:trHeight w:val="21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Cocoa p.1- Anglický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Cocoa p.2- Anglický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Cocoa p.1- Německý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Cocoa p.2- Německý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Cocoa - Francouzský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pacing w:lineRule="atLeast" w:line="165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Cocoa- Nobel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Zápalnicové prachy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0"/>
        <w:gridCol w:w="1946"/>
        <w:gridCol w:w="2033"/>
        <w:gridCol w:w="1598"/>
        <w:gridCol w:w="1613"/>
      </w:tblGrid>
      <w:tr>
        <w:trPr/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Sulfurelles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Sulfurelles 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Fuse 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Fuse 2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KNO3 %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5-8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C %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25-2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S %</w:t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Nejlepších úspěchů v zápalnicích malých průměrů dosáhneme s sulfurelles 1, 2 a Fuse 2. Fuse 1 je vhodný do zápalnic s průměrem nad 7m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Použití černých střelných prachů na dělobuchy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ytvořit z běžného černého střelného prachu dělobuch není až zas tak jednoduchá záležitost. Prach musí být hlavně dobře promíchaný a homogenní, pak vstupují do hry další podmínky týkající se velikosti nálože a jejího obalu. </w:t>
        <w:br/>
        <w:t>Pro vytvoření celkem slušného dělobuchu počítejte s nejméně 100g jemného prachu, který naplníte do silného kartónového papíru o síle stěn 10mm(celkem hodně, že?). Po naplnění prachu do papírového válce vložíme do středu el.palník nebo zápalnici, válec velmi dobře utěsníme a zalepíme. Dobré je celou náložku ovázat izolepou, zvýší to pevnost a vzduchotěsnost obalu.</w:t>
        <w:br/>
        <w:t>Často se stává, že i přes splnění všech podmínek nedojde k explozi náložky. V takovém případě je lépe použít prach s větší rychlostí hoření. Nejlepší jsou zmiňované cocoa powders( při pokusech s nimi jsme dosáhli vynikajících výsledků).</w:t>
        <w:br/>
        <w:t>Když by vám ani tento prach nevyhovoval, můžete použít akcelerovaný prach, tj.zvýšit rychlost jeho hoření přídavkem 5% dichromanu draselného nebo manganistanu draselného(KMnO4 je lepší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2"/>
        <w:gridCol w:w="3024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Akcelerovaný prach</w:t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KNO3 %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195" w:hRule="atLeast"/>
        </w:trPr>
        <w:tc>
          <w:tcPr>
            <w:tcW w:w="151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195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C %</w:t>
            </w:r>
          </w:p>
        </w:tc>
        <w:tc>
          <w:tcPr>
            <w:tcW w:w="302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512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S %</w:t>
            </w:r>
          </w:p>
        </w:tc>
        <w:tc>
          <w:tcPr>
            <w:tcW w:w="3024" w:type="dxa"/>
            <w:tcBorders>
              <w:top w:val="doub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KMnO4</w:t>
            </w:r>
          </w:p>
        </w:tc>
        <w:tc>
          <w:tcPr>
            <w:tcW w:w="302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8:57:00Z</dcterms:created>
  <dc:creator>Mojmír Jelínek</dc:creator>
  <dc:description/>
  <dc:language>en-US</dc:language>
  <cp:lastModifiedBy>Mojmír Jelínek</cp:lastModifiedBy>
  <dcterms:modified xsi:type="dcterms:W3CDTF">2000-02-25T19:05:00Z</dcterms:modified>
  <cp:revision>1</cp:revision>
  <dc:subject/>
  <dc:title>Střelný Prach</dc:title>
</cp:coreProperties>
</file>