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. N. T</w:t>
      </w:r>
    </w:p>
    <w:p>
      <w:pPr>
        <w:pStyle w:val="Heading1"/>
        <w:rPr/>
      </w:pPr>
      <w:r>
        <w:rPr/>
        <w:t>Část –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  <w:t>Vlastnosti DNT:</w:t>
      </w:r>
    </w:p>
    <w:p>
      <w:pPr>
        <w:pStyle w:val="Normal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</w:r>
    </w:p>
    <w:p>
      <w:pPr>
        <w:pStyle w:val="Normal"/>
        <w:rPr>
          <w:color w:val="000000"/>
          <w:sz w:val="20"/>
          <w:szCs w:val="27"/>
          <w:u w:val="single"/>
          <w:lang w:val="en-US" w:eastAsia="en-US"/>
        </w:rPr>
      </w:pPr>
      <w:r>
        <w:rPr>
          <w:color w:val="000000"/>
          <w:sz w:val="20"/>
          <w:szCs w:val="27"/>
          <w:u w:val="single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line">
              <wp:posOffset>-1905</wp:posOffset>
            </wp:positionV>
            <wp:extent cx="2743200" cy="1924050"/>
            <wp:effectExtent l="0" t="0" r="0" b="0"/>
            <wp:wrapSquare wrapText="bothSides"/>
            <wp:docPr id="1" name="dntro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ntrov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Při nitraci technického mononitrotoluenu, který obsahuje převážně směs o- a p-izomerů s malým(6%)zastoupením m-nitrotoluenu vzniká technická směs s nejvyšším obsahem 2,4- a 2,6- izomerů DNT. Z nežádoucího m-izomeru vzniká dinitrotoluen s NO2 skupinami v polohách 2,3- , 3,4- a 3,6- , jejich obsah je též nežádoucí. </w:t>
        <w:br/>
        <w:t xml:space="preserve">Nitrací technického MNT o přibližném složení : </w:t>
        <w:br/>
        <w:t>61% o-nitrotoluenu</w:t>
        <w:br/>
        <w:t>33% p-nitrotoluenu</w:t>
        <w:br/>
        <w:t>6% m-nitrotoluenu ,</w:t>
        <w:br/>
        <w:br/>
        <w:t xml:space="preserve">vznikne směs DNT o složení: </w:t>
        <w:br/>
        <w:t>74% 2,4- dinitrotoluenu</w:t>
        <w:br/>
        <w:t>20% 2,6- dinitrotoluenu</w:t>
        <w:br/>
        <w:t>6% (3,4- , 2,3- a 2,5- ).</w:t>
        <w:br/>
        <w:br/>
        <w:t>Jak je z rovnice vidět vzniká izomer 2,4- v největším množství ,což odpovídá skutečnému složení. Procentuelní složení je dobré znát v případě, že byste chtěli izolovat čisté izomery(nejlépe frakční krystalizací) a namíchat si tak vlastní směs pro speciální použití(eutektické směsi, kapalná směs DNT pro plastiky...)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eplota tání technického DNT(ale i přečištěného) je v důsledku přítomnosti více izomerů neostrá a je vždy nižší než t.t. jednotlivých izomerů. T.t. nečištěného DNT připraveného podle níže uvedeného postupu se pohybuje v rozmezí 47-49 C. </w:t>
        <w:br/>
        <w:t>Překrystalovaný z acetonu má t.t. 54-56 C.</w:t>
        <w:br/>
        <w:br/>
        <w:t>Vzledem je DNT žlutá amorfní látka, překrystalovaný tvoří žluto-bílé jehlicovité krystaly(při pomalé krystalizaci značně dlouhé).</w:t>
        <w:br/>
        <w:t>DNT je nerozpustný ve vodě, velmi dobře rozpustný ve většině organických rozpouštědel (nejlépe aceton, toluen, benzen, ethanol aj.).</w:t>
        <w:br/>
        <w:t>Dinitrotoluen je oproti MNT méně toxický, vstřebává se nejčastěji kůží. Má příjemnou vůni(alespoň všem chemikům se líbí)slabě připomínající hořkomandlovou silic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  <w:t>Postup preparace:</w:t>
      </w:r>
    </w:p>
    <w:p>
      <w:pPr>
        <w:pStyle w:val="Normal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</w:r>
    </w:p>
    <w:p>
      <w:pPr>
        <w:pStyle w:val="Normal"/>
        <w:rPr/>
      </w:pPr>
      <w:r>
        <w:rPr/>
        <w:t xml:space="preserve">1.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ononitrotoluen získaný v 1.stupni nitrace oddělíme od kyselin, pro použití k další nitraci jej nemusíme promývat vodou ani čistit. </w:t>
        <w:br/>
        <w:t>Do baňky o objemu minimálně 650 ml nalejeme nejprve 105 ml 65%ní HNO3 a postupně za míchání přiléváme celkem 215 ml 96%ní H2SO4, baňku přitom chladíme z venku ponořením do studené vody.</w:t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line">
              <wp:posOffset>-329565</wp:posOffset>
            </wp:positionV>
            <wp:extent cx="1581150" cy="752475"/>
            <wp:effectExtent l="0" t="0" r="0" b="0"/>
            <wp:wrapSquare wrapText="bothSides"/>
            <wp:docPr id="2" name="d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n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8" r="-2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o ochlazení vzniklé nitrační směsi na 40 °C přidáme 35 ml Mononitrotoluenu. Směs promícháváme nejlépe krouživými pohyby bankou nebo použitím elektrického míchadla, následovně baňku umístíme do vodní lázně s vodou o teplotě 40-50 °C. </w:t>
        <w:br/>
        <w:t xml:space="preserve">Za 10 minut po vnesení první dávky MNT přilejeme dalších 50 ml Mononitrotoluenu, promícháme. </w:t>
        <w:br/>
        <w:t>Nyní je v baňce celkem 85ml(cca 100g) MNT ( to jen pro upřesnění).</w:t>
        <w:br/>
        <w:t>Při nitraci se budou uvolňovat jedovaté oxidy dusíku a částečně bude těkat i kyselina dusičná. Tyto zplodiny mají silně korozivní účinky a mimoto jsou jedovaté, preparaci proto provádějte někde venku nebo v digestoř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Vodní lázeň začneme zahřívat na teplotu 60 °C a tuto teplotu držíme tak dlouho, dokud se vývoj oxidů dusíku nezačne mírnit (obvykle kolem 20 minut). </w:t>
        <w:br/>
        <w:t xml:space="preserve">Jakmile reakce začne ustávat zvýšíme teplotu vodní lázně na 90 °C. Při této teplotě nitrujeme 2 hodiny, občas baňkou promícháme (každých 10minut). </w:t>
        <w:br/>
        <w:t>Během nitrace můžeme pozorovat rozdělení směsi na 2 části, horní část je znitrovaný MNT ve směsi s DNT a spodní vrstva je nitrační smě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akonec (po 2 hodinách nitrace pri 90°C) přivedeme vodní lázeň k varu a při 100°C nitrujeme 1 hodinu stejným způsobem.</w:t>
        <w:br/>
        <w:t>Reakce je po této poslední fázi skončena, celou směs necháme chvíli ustálit, aby se rozdělila na 2 vrstvy a horní vrstvu(tj. DNT) oddělíme. Nejlépe k tomu užijeme delící nálevky nebo větší odměrný válec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5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dělený DNT, který je vlivem přitomnosti kyselin v kapalném stavu nalejeme do kádinky se studenou vodou. Dojde ke ztuhnutí DNT na žlutou hmotu (DNT nebude ve formě krystalů ani sraženiny). </w:t>
        <w:br/>
        <w:t xml:space="preserve">Vyloučený DNT oddělíme a v kapalném stavu promíváme nejprve 1% roztokem Na2CO3 a poté 60 - 80°C teplou vodou, vodu vždy odlejeme a přidáme novou. Promíváme tak dlouho, až voda po promytí DNT nebude vykazovat kyselou reakci. </w:t>
        <w:br/>
        <w:t>Nakonec za silného míchání přilijeme k Dinitotoluenu studenou vodu, DNT ztuhne ve formě malých hrudek.</w:t>
        <w:br/>
        <w:t xml:space="preserve">Rozprostřeme jej na podložku a při teplotě 5-25 °C necháme volne vyschnout 24 hodin. Suchý DNT uchováme ve skleněné nádobce. </w:t>
        <w:br/>
        <w:br/>
        <w:t>Výtěžek : Z uvedeného množství chemikálií získáme minimálně 110g DNT. Při větší preciznosti práce získáme až 130g DNT(tj.93% teorie).</w:t>
        <w:br/>
        <w:t>Teplota tání promitého produktu = 47-50°C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  <w:t>Výbušné vlastnosti:</w:t>
      </w:r>
    </w:p>
    <w:p>
      <w:pPr>
        <w:pStyle w:val="Normal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</w:r>
    </w:p>
    <w:p>
      <w:pPr>
        <w:pStyle w:val="Normal"/>
        <w:rPr/>
      </w:pPr>
      <w:r>
        <w:rPr>
          <w:color w:val="000000"/>
        </w:rPr>
        <w:t>Dinitrotoluen má narozdíl od mononitrotoluenu již vlastnost výbušniny (obecně platí, že výbušné vlastnosti mají až dinitroderiváty aromatických slouč., zatímco mononitro- nejsou výbušninami).</w:t>
        <w:br/>
        <w:br/>
        <w:t>Samotný DNT bez přídavku dalších látek je poměrně slabá a málo citlivá výbušnina. Silou se nejvíce blíží Dinitrobenzenu(DNB), ale je trochu slabší. Rovněž citlivost je ve srovnání s DNB mnohem nižší. V krystalickém stavu detonuje od rozbuškoy č.8, lisovaný nebo kapalný je téměř nemožné přimět k detonaci(100g PETN).</w:t>
        <w:br/>
        <w:br/>
        <w:t>Trauzlův válec ..................... 210cm3</w:t>
        <w:br/>
        <w:t>Detonační rychlost .............. 5400m/s</w:t>
        <w:br/>
        <w:t xml:space="preserve">t.exploze ............................. 2500°C </w:t>
        <w:br/>
        <w:br/>
        <w:t>Z uvedených důvodů a slabé detonační schopnosti se nikdy nepoužívá jako samotná výbušnina, nemělo by to ani smysl.</w:t>
        <w:br/>
        <w:t xml:space="preserve">Velký význam však má jako složka směsných trhavin, nejrozšířenějšími směsmi obsahující DNT jsou ammonledkové trhaviny, dynamity, vodovzdorné trhaviny a plastické trhaviny. Protože má poměrně nízkou t.t. a citlivost používá se na flegmatizaci(snižuje citlivost)vysoce citlivých výbušnin typu Pentrit, Hexogen, Oktogen aj. Časté je též použití jako plastifikátoru v plastických trhavinách typu C, Hexoplast, Plastit. </w:t>
        <w:br/>
        <w:br/>
        <w:t>K vyvážení silně záporné kyslíkové bilance je třeba velkého množství kyslíku, kombinuje se tedy s látkami s kladnou O2 bilancí, nejčastěji s dusičnanem amonným nebo chlorečnanem draselným. Kombinace s NH4NO3 je nejvíce efektivní a vznikají známé průmyslové trhaviny označované jako Dynamony a Amonity.</w:t>
        <w:br/>
        <w:br/>
        <w:t>Složení takovýchto trhavin je přibližně 85% NH4NO3/15% DNT. Někdy se používá směs DNT/TNT(70/30) a přídavku uhlí, Al, dichromanu, naftalenu.</w:t>
        <w:br/>
        <w:t>Účinek takovýchto trhavin je poměrně dobrý vzhledem k nízkému obsahu nitrolátky, používají se pouze v práškovém stavu. Detonační rychlost se pohybuje kolem 4000m/s a brisance je obdobná TNT, protože jsou takovéto trhaviny levné a celkem výkonné, používají se v průmyslové demolici cihlových objektů, výkopových a lesnických pracích atd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9:05:00Z</dcterms:created>
  <dc:creator>Mojmír Jelínek</dc:creator>
  <dc:description/>
  <dc:language>en-US</dc:language>
  <cp:lastModifiedBy>Mojmír Jelínek</cp:lastModifiedBy>
  <cp:lastPrinted>2000-02-25T20:11:00Z</cp:lastPrinted>
  <dcterms:modified xsi:type="dcterms:W3CDTF">2000-02-25T19:11:00Z</dcterms:modified>
  <cp:revision>1</cp:revision>
  <dc:subject/>
  <dc:title>D</dc:title>
</cp:coreProperties>
</file>