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NITROCELULOSA ,PYROXYLIN, STŘELNÁ BAVLNA , CP-1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  <w:t>Vlastnosti :</w:t>
      </w:r>
    </w:p>
    <w:p>
      <w:pPr>
        <w:pStyle w:val="Normal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</w:r>
    </w:p>
    <w:p>
      <w:pPr>
        <w:pStyle w:val="Normal"/>
        <w:rPr/>
      </w:pPr>
      <w:r>
        <w:rPr>
          <w:color w:val="000000"/>
        </w:rPr>
        <w:t>Poprvé byla střelná bavla připravena již r. 1832 ve Francii a r.1846 v Německu.Střelná bavlna neboli nitrocelulosa,vojenské značení CP-1 je velmi účinnou a brisantní výbušninou ,která se dříve používala jako vojenská trhavina.</w:t>
        <w:br/>
        <w:t>Vzhledem k její vysoké citlivosti na plamen a tření se od tohoto použití upustilo.</w:t>
        <w:br/>
        <w:t>V současnosnosti se používá na přípravu bezdýmných prachů.Pro tento účel se nitrocelulosa želatinuje,čímž ztrácí svůj brisantní účinek.</w:t>
        <w:br/>
        <w:t>Síla a účinnost závisí na počtu NO2-skupin(%N),tedy stupni nitrace.</w:t>
        <w:br/>
        <w:br/>
      </w:r>
      <w:r>
        <w:rPr>
          <w:color w:val="000000"/>
          <w:u w:val="single"/>
        </w:rPr>
        <w:t>Podle toho se rozděluje do několika supin 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Název</w:t>
        <w:tab/>
        <w:tab/>
        <w:tab/>
        <w:tab/>
        <w:tab/>
        <w:tab/>
        <w:t xml:space="preserve">                  % N</w:t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15"/>
          <w:szCs w:val="15"/>
        </w:rPr>
        <w:br/>
      </w:r>
      <w:r>
        <w:rPr>
          <w:b/>
          <w:bCs/>
          <w:color w:val="000000"/>
          <w:sz w:val="20"/>
          <w:szCs w:val="20"/>
        </w:rPr>
        <w:t>STŘELNÁ BAVLNA (CP-1)</w:t>
        <w:tab/>
        <w:tab/>
        <w:tab/>
        <w:tab/>
        <w:tab/>
        <w:t>14,14 až 12,76 %</w:t>
        <w:br/>
        <w:t>KOLLÓDIOVÁ BAVLNA (CP-2)</w:t>
        <w:tab/>
        <w:tab/>
        <w:tab/>
        <w:tab/>
        <w:t>11,97 až 11,18 %</w:t>
        <w:br/>
        <w:t>Drobivá Nitrocelulosa</w:t>
        <w:tab/>
        <w:tab/>
        <w:tab/>
        <w:tab/>
        <w:tab/>
        <w:tab/>
        <w:t>10,12 až 1,0 %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color w:val="000000"/>
        </w:rPr>
        <w:t>Střelná bavlna s obsahem 14-12,7 % N je tzv.Trinitrát celulosy (CP-1).</w:t>
        <w:br/>
        <w:t>Vzhledově může být bílá až medově zbarvená vlákntitá látka .Dotykem je drsnější než vata ,na vlhkém vzduch přijímá okolo 8-10% vody.</w:t>
        <w:br/>
        <w:br/>
        <w:t>Je bez chuti a zápachu ,ve vodě nerozpustná, znečištěná uvolňuje oxidy dusíku a samovolně se zahřívá (samovznícení,výbuch).</w:t>
        <w:br/>
        <w:br/>
        <w:t>Dobře vypraná a zneutralizovaná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je stabilní ,ale stále nebezpečná kvůli vysoké citlivosti ke tření a nárazu.</w:t>
        <w:br/>
        <w:t>Proto se používá zvlhčená 20 procenty vody,nebo 50%ním alkoholem ,v tomto stavu se používala k trhacím pracím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br/>
      </w:r>
    </w:p>
    <w:p>
      <w:pPr>
        <w:pStyle w:val="Normal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  <w:t>Výbušné vlastnosti :</w:t>
      </w:r>
    </w:p>
    <w:p>
      <w:pPr>
        <w:pStyle w:val="Normal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</w:r>
    </w:p>
    <w:p>
      <w:pPr>
        <w:pStyle w:val="Normal"/>
        <w:rPr/>
      </w:pPr>
      <w:r>
        <w:rPr>
          <w:color w:val="000000"/>
        </w:rPr>
        <w:t>Nitrocelulosa je velmi snadno zápalná ,teplota zážehu je 180°C.Patří mezi nejsnáze zapalitelné látky.</w:t>
        <w:br/>
        <w:t>V malém množství na volném prostoru rychle shoří,větší množství než 50g zapálené plamenem za stejných podmínek vybuchne</w:t>
      </w:r>
      <w:r>
        <w:rPr>
          <w:b/>
          <w:bCs/>
          <w:color w:val="000000"/>
        </w:rPr>
        <w:t xml:space="preserve"> </w:t>
        <w:br/>
        <w:br/>
        <w:t>Teplota exploze ……..2220-2670 °C</w:t>
        <w:br/>
        <w:t>Detonační rychlost ….7300 m/sec.</w:t>
        <w:br/>
        <w:t>Energie …………...…800-1040 kcal/kg</w:t>
        <w:br/>
        <w:t xml:space="preserve">Objem plynů…………860-970 l/kg </w:t>
      </w:r>
      <w:r>
        <w:rPr>
          <w:color w:val="000000"/>
          <w:sz w:val="27"/>
          <w:szCs w:val="27"/>
        </w:rPr>
        <w:br/>
      </w:r>
      <w:r>
        <w:rPr>
          <w:color w:val="000000"/>
        </w:rPr>
        <w:br/>
        <w:t>Želatinací částečně ztrácí svůj brizanční charakter a detonuje obtížněji.</w:t>
        <w:br/>
        <w:t>Přídavkem 10% DNT k želatinované CP1 se zamezí brisančnímu účinku při slabším podnětu (plamen, náraz, kapslové roznětky).Toho se průmyslově využívá při výrobě bezdýmných střelných prachů.</w:t>
      </w:r>
    </w:p>
    <w:p>
      <w:pPr>
        <w:pStyle w:val="Normal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  <w:t>Postup :</w:t>
      </w:r>
    </w:p>
    <w:p>
      <w:pPr>
        <w:pStyle w:val="Normal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Do kádinky ponořené do větší nádoby se studenou vodou nalejeme :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0"/>
        </w:rPr>
        <w:t xml:space="preserve">           </w:t>
      </w:r>
      <w:r>
        <w:rPr>
          <w:b/>
          <w:bCs/>
          <w:color w:val="000000"/>
        </w:rPr>
        <w:t xml:space="preserve">25ml konc. kyseliny dusičné </w:t>
      </w:r>
      <w:r>
        <w:rPr>
          <w:color w:val="000000"/>
        </w:rPr>
        <w:t>(65%)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 xml:space="preserve">45ml konc.kyseliny sírové </w:t>
      </w:r>
      <w:r>
        <w:rPr>
          <w:color w:val="000000"/>
        </w:rPr>
        <w:t>(91-96%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Když se nitrační směs ochladí na 20°C vlkládáme po částech tolik obvazové vaty,aby všechna nasákla kyselinou (asi 4-6 g).</w:t>
        <w:br/>
        <w:t>Vatou můžeme lehce pohybovat skleněnou,nebo plastovou tyčinkou,aby lépe nasákla.</w:t>
        <w:br/>
        <w:br/>
        <w:t>Musíme postupovat opatrně,při nitraci nesmíme tyčinkou celulosu třít ani do ní ťukat ,protože by se mohla vznítit.</w:t>
        <w:br/>
        <w:br/>
      </w:r>
      <w:r>
        <w:rPr>
          <w:i/>
          <w:iCs/>
          <w:color w:val="000000"/>
        </w:rPr>
        <w:t>Znám případ,kdy se celá směs vlivem tření zapálila a vylétla jistému ,,chemikovi" přímo do obličeje.</w:t>
        <w:br/>
        <w:t>Také</w:t>
      </w:r>
      <w:r>
        <w:rPr>
          <w:b/>
          <w:bCs/>
          <w:i/>
          <w:iCs/>
          <w:color w:val="000000"/>
        </w:rPr>
        <w:t xml:space="preserve"> </w:t>
      </w:r>
      <w:r>
        <w:rPr>
          <w:i/>
          <w:iCs/>
          <w:color w:val="000000"/>
        </w:rPr>
        <w:t>nezapomeňte sledovat teplotu,nesmí přestoupit 25°C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</w:rPr>
      </w:pPr>
      <w:r>
        <w:rPr>
          <w:color w:val="000000"/>
        </w:rPr>
        <w:t>Nasycenou vatu necháme v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kádince 20-30 minut,pak ji vyjmeme ,nebo celý obsah vyklopíme do nádoby se studenou vodou.</w:t>
        <w:br/>
        <w:br/>
        <w:t>Tam ji zneutralizujeme sodou(uhličitan sodný)a asi 10 minut promýváme proudem vody z vodovodu.</w:t>
        <w:br/>
        <w:t>Nakonec dobře promytou nitrocelulosu rozprostřeme v tenké vrstvě na papír a nacháme na vzduchu uschnout.</w:t>
      </w:r>
    </w:p>
    <w:p>
      <w:pPr>
        <w:pStyle w:val="Normal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  <w:t>Použití :</w:t>
      </w:r>
    </w:p>
    <w:p>
      <w:pPr>
        <w:pStyle w:val="Normal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obře usušený trinitrát vyzkoušíme:</w:t>
        <w:br/>
        <w:t>-na první pohled nedošlo k žádné větší změně,ale když jej zapálíme ,prudce shoří .</w:t>
        <w:br/>
        <w:t xml:space="preserve">Slisovaný trinitrát celulosy po zažehnutí horkým plamenem exploduje s velkou brizancí. </w:t>
        <w:br/>
        <w:br/>
        <w:t>Velmi snadno se zapálí pomocí odporového drátu a 4,5-9V baterie (průmyslově se používá na přípravu elektrických rozněcovadel).</w:t>
        <w:br/>
        <w:br/>
        <w:t>V acetonu se rychle rozpustí na bezbarvý lak,který po uschnutí prudce shoří-vznikne bezdýmný střelný pra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  <w:t>Rozbušky z CP-1 :</w:t>
      </w:r>
    </w:p>
    <w:p>
      <w:pPr>
        <w:pStyle w:val="Normal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</w:r>
    </w:p>
    <w:p>
      <w:pPr>
        <w:pStyle w:val="Normal"/>
        <w:rPr/>
      </w:pPr>
      <w:r>
        <w:rPr>
          <w:color w:val="000000"/>
        </w:rPr>
        <w:t xml:space="preserve">Střelná bavlna je sice citlivější k mechanickým impulsům než třeba TNT,nebo RDX ,ale v takovém stavu jakou sme ji připravili obsahuje asi 8-10%vody (i když na to nevypadá). </w:t>
        <w:br/>
        <w:t xml:space="preserve">Tato voda znemožňuje dosáhnout maximální síly a rychlosti detonace a zároveň snižuje citlivost až na úroveň TNT. </w:t>
        <w:br/>
        <w:br/>
        <w:t>Pokud byst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chtěli z této bavlny vyrábět rozbušky,musíte použít silnou třaskavinu jakou je Azid olovnatý.</w:t>
        <w:br/>
        <w:t>Když ji zbavíte oněch 10% vody můžete ji odpálit i silnějším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dělobuchem.</w:t>
        <w:br/>
        <w:br/>
      </w:r>
      <w:r>
        <w:rPr>
          <w:i/>
          <w:iCs/>
          <w:color w:val="000000"/>
        </w:rPr>
        <w:t>Jak na to?</w:t>
      </w:r>
      <w:r>
        <w:rPr>
          <w:color w:val="000000"/>
        </w:rPr>
        <w:br/>
        <w:t>Jednoduše,prostě bavlnu vložíte do nádobky a přelejete technickým lihem.Krátce ji v lihu promícháte,vytáhnete a všechen lih vymačkáme,dáme sušit na papír.</w:t>
        <w:br/>
        <w:br/>
        <w:t>Takto ste se vody z celulozy zbavili ,všechna voda se navázala na líh.</w:t>
        <w:br/>
        <w:t xml:space="preserve">Používejte pouze denaturovaný líh pro techn.účely,který má nejvyšší obsah ethanolu a láhev pečlivě uzavřete,aby nevnikala vlhkost. </w:t>
      </w:r>
    </w:p>
    <w:p>
      <w:pPr>
        <w:pStyle w:val="Normal"/>
        <w:rPr/>
      </w:pPr>
      <w:r>
        <w:rPr/>
        <w:t>Bezvodou a suchou střelnou bavlnu umístěte</w:t>
      </w:r>
      <w:r>
        <w:rPr>
          <w:b/>
          <w:bCs/>
        </w:rPr>
        <w:t xml:space="preserve"> </w:t>
      </w:r>
      <w:r>
        <w:rPr/>
        <w:t>do tenké kovové dutinky asi 10mm v průměru a 60mm dlouhé a silně stlačte ke dnu .</w:t>
        <w:br/>
        <w:t>Na slisovanou bavlnu nasypte obsah 2 dělobuchů(nejlépe MEGA),ale jen výbušnou slož,nesypte časovací střelný prach ani ucpávku.</w:t>
        <w:br/>
        <w:t>Do slože vložte zápalnici,nebo nejlépe odporový drát potažený nitrocelulosou a zbylou část trubičky tj.2cm ucpěte pomocí alobalu a konec(cca1cm)zalejte epoxydem.</w:t>
        <w:br/>
        <w:t>Místo epoxydu můžete konec dutinky slisovat v kleštích,nebo svěráku(pozor ať nezcvaknete přívodní dráty nebo zápalnici),ale s epoxy je to pohodlnější.</w:t>
        <w:br/>
        <w:br/>
        <w:t>Takto jste získali improvizovanou</w:t>
      </w:r>
      <w:r>
        <w:rPr>
          <w:b/>
          <w:bCs/>
        </w:rPr>
        <w:t xml:space="preserve"> </w:t>
      </w:r>
      <w:r>
        <w:rPr/>
        <w:t>rozbušku.</w:t>
        <w:br/>
        <w:t>Při použití 1g střelné bavlny je síla úměrná rozbušce č.6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Bookman Old Style" w:hAnsi="Bookman Old Style" w:cs="Bookman Old Styl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color w:val="000000"/>
      <w:sz w:val="20"/>
    </w:rPr>
  </w:style>
  <w:style w:type="character" w:styleId="WW8Num2z0">
    <w:name w:val="WW8Num2z0"/>
    <w:qFormat/>
    <w:rPr>
      <w:rFonts w:ascii="Bookman Old Style" w:hAnsi="Bookman Old Style" w:cs="Bookman Old Style"/>
      <w:color w:val="000000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22:07:00Z</dcterms:created>
  <dc:creator>Mojmír Jelínek</dc:creator>
  <dc:description/>
  <dc:language>en-US</dc:language>
  <cp:lastModifiedBy>Mojmír Jelínek</cp:lastModifiedBy>
  <dcterms:modified xsi:type="dcterms:W3CDTF">1999-12-26T22:13:00Z</dcterms:modified>
  <cp:revision>1</cp:revision>
  <dc:subject/>
  <dc:title>NITROCELULOSA ,PYROXYLIN, STŘELNÁ BAVLNA , CP-1</dc:title>
</cp:coreProperties>
</file>