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zbusky 2 - Nestandartní iniciátory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/>
      </w:pPr>
      <w:r>
        <w:rPr/>
        <w:t xml:space="preserve">V 1.části jsme se zabývali průmyslovými a vojenskými rozbuškami. </w:t>
        <w:br/>
        <w:t>Dávno předtím než byly nalezeny současné,,ideální´´ rozbuškové slože , bylo zkoušeno velké množství materiálů, které by nahradily drahou třaskavou rtuť.</w:t>
        <w:br/>
        <w:t>Těmito látkami a jejich použitím se tedy budeme zabývat v tomto dílu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/>
      </w:pPr>
      <w:r>
        <w:rPr/>
        <w:t>Tyto nestandardní rozbušky byly vždy dvousložkové.Sekundární složí byly tyto výbušniny:Pentrit, Hexogen, Tetryl, TNAnilin, kys.Pikrová a spousta dalších. TNT se zde neuplatní, protože je málo citlivý a má nízkou iniciační schopnost.</w:t>
        <w:br/>
        <w:t xml:space="preserve">Na samém počátku se používalo pouze jednosložkových rozbušek.Takové rozbušky obsahovaly pouze náplň z třaskavé rtuti, peroxidů aj. </w:t>
      </w:r>
      <w:r>
        <w:rPr>
          <w:i/>
          <w:iCs/>
          <w:sz w:val="20"/>
          <w:szCs w:val="20"/>
        </w:rPr>
        <w:t>Pro tento účel a pro srovnání jsem uvedl ekvivalenty rozb.dvousložkových s použitím pouze 1 slože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Z opravdu obrovského množství iniciačních.(primárních)třaskavin uvedeme jen ty ,které se skutečně používaly(-jí) nebo mají výhodné vlastnosti </w:t>
      </w:r>
      <w:r>
        <w:rPr>
          <w:i/>
          <w:iCs/>
          <w:sz w:val="20"/>
          <w:szCs w:val="20"/>
        </w:rPr>
        <w:t>(Jedinými skutečně použitelnými a bezpečnými nestandardními třaskavinami jsou HMTD a TMDD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FULMINÁTY :</w:t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rPr/>
      </w:pPr>
      <w:r>
        <w:rPr/>
        <w:t>Význam má pouze fulminát rtuťnatý a stříbrný tzv. Třaskavá rtuť a Třaskavé stříbro.</w:t>
        <w:br/>
      </w:r>
      <w:r>
        <w:rPr>
          <w:b/>
          <w:bCs/>
          <w:u w:val="single"/>
        </w:rPr>
        <w:t>Fulminát stříbrný</w:t>
      </w:r>
      <w:r>
        <w:rPr>
          <w:b/>
          <w:bCs/>
        </w:rPr>
        <w:br/>
      </w:r>
      <w:r>
        <w:rPr/>
        <w:t>je mimořádně stabilní, nepodléhá samovolnému rozkladu, nenavlhavý. Iniciační schopnost je vysoká. Je ideální třaskavinou. Jedinou nevýhodou je jeho drahost.</w:t>
        <w:br/>
      </w:r>
      <w:r>
        <w:rPr>
          <w:b/>
          <w:bCs/>
          <w:u w:val="single"/>
        </w:rPr>
        <w:t>Fulminát rtuťnatý</w:t>
      </w:r>
      <w:r>
        <w:rPr>
          <w:b/>
          <w:bCs/>
        </w:rPr>
        <w:br/>
      </w:r>
      <w:r>
        <w:rPr/>
        <w:t>je oproti stříbrnému mnohem slabší a iniciační schopnost není příliš vysoká, snadno se také přelisuje.</w:t>
        <w:br/>
        <w:t>Třaskavá rtuť je velmi citlivá na plamen,má nízkou teplotu zápalu.V rozbušce se jí spotřebuje 3x více než Azidu olovnatého.To je způsobeno malou akcelerací třaskavé rtuti.</w:t>
        <w:br/>
        <w:t>Proto byla vyvinuta tzv. ASTRYLOVÁ směs, což je směs 94% třaskavé rtuti s 6% Azidu olovnatého.Přídavek azidu prudce zvyšuje přechod hoření v detonaci ,takže výsledná spotřeba třaskaviny je obdobná čistému azidu olov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AZIDY :</w:t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rPr/>
      </w:pPr>
      <w:r>
        <w:rPr/>
        <w:t>Nejvýhodnější vlastnosti mají soli olova a stříbra.Použít lze i některé další soli, ale ty mají příliš vysokuo citlivost.</w:t>
        <w:br/>
      </w:r>
      <w:r>
        <w:rPr>
          <w:b/>
          <w:bCs/>
          <w:u w:val="single"/>
        </w:rPr>
        <w:t>Azid stříbrný</w:t>
      </w:r>
      <w:r>
        <w:rPr/>
        <w:t xml:space="preserve"> </w:t>
        <w:br/>
        <w:t>je podobně jako třaskavé stříbro ideální třaskavinou, nepůsobí na něj vlhkost ani CO</w:t>
      </w:r>
      <w:r>
        <w:rPr>
          <w:vertAlign w:val="subscript"/>
        </w:rPr>
        <w:t>2.</w:t>
      </w:r>
      <w:r>
        <w:rPr/>
        <w:br/>
      </w:r>
      <w:r>
        <w:rPr>
          <w:b/>
          <w:bCs/>
          <w:u w:val="single"/>
        </w:rPr>
        <w:t>Azid olovnatý</w:t>
      </w:r>
      <w:r>
        <w:rPr/>
        <w:t xml:space="preserve"> </w:t>
        <w:br/>
        <w:t>je v současnosti nejpoužívanější třaskavinou,je stabilní a bezpečný. Iniciační schopnost je velmi vysoká a opomineme-li azid stříbrný , je azid olova třaskavinou č.1 jak z pohledu iniciační síly, tak z hlediska bezpečnosti a stability.</w:t>
        <w:br/>
        <w:t>Krátkým zásahem plamene(např.zápalnicí) neexploduje ,jeho teplota zápalu je příliš vysoká.</w:t>
      </w:r>
    </w:p>
    <w:p>
      <w:pPr>
        <w:pStyle w:val="Normal"/>
        <w:rPr/>
      </w:pPr>
      <w:r>
        <w:rPr/>
        <w:t>Proto se kombinuje s látkami citlivými k plameni (Tricinát Pb, Tetrazen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PEROXIDY :</w:t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eroxidy ACETONU:</w:t>
      </w:r>
    </w:p>
    <w:p>
      <w:pPr>
        <w:pStyle w:val="Normal"/>
        <w:rPr/>
      </w:pPr>
      <w:r>
        <w:rPr/>
        <w:t>Tvoří skupinu brizantních a velmi citlivých látek, ale s velmi nízkou stabilitou a možností samovolného výbuchu.Nelze použít ani di-,tri- nebo cyklické peroxidy acetonu.Z historie je sice známo použití rozbušek z cyklického peroxidu acetonu(1.sv.válka), ale téměř vždy to dopadlo špatně.</w:t>
        <w:br/>
        <w:t>Závěrem: Peroxidy acetonu jsou absolutně nevhodn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etramethylendiperoxodikarbamid (zkratka TMDD):</w:t>
      </w:r>
    </w:p>
    <w:p>
      <w:pPr>
        <w:pStyle w:val="Normal"/>
        <w:rPr/>
      </w:pPr>
      <w:r>
        <w:rPr/>
        <w:t>Tento peroxid a HMTD jsou jediné 2 látky ze skupiny organických peroxidů, které lze s úspěchem použít na přípravu rozbušek.</w:t>
        <w:br/>
        <w:t>Stabilita TMDD je sice nižší než u třaskavé rtuti, ale bez obav jej lze skladovat 12 měsíců.Je to bílý prášek, zapálen plamenem rychle shoří.V uzavřeném prostoru detonuje. Iniciační schopnost je někde mezi třaskavou rtutí a azidem.</w:t>
        <w:br/>
        <w:t>Připravuje se působením roztoku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a kyseliny dusičné na roztok močoviny ve formaldehyd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EXAMETHYLENTRIPEROXODIAMIN( HMTD)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Má vynikající iniciační a brisanční charakter.</w:t>
        <w:br/>
        <w:t>Stabilita je nejvyšší ze všech org.peroxidů. Lze zcela bezpečně skladovat 24 měsíců bez jakýchkoliv obav.</w:t>
        <w:br/>
        <w:t>V 1.a 2.sv. válce se používal na přípravu rozbušek, palníkových a pyrotechnických směsí.</w:t>
        <w:br/>
        <w:t>Iniciační schopnost je velmi vysoká a v některých případech předčí i azid olovnatý. Zásahem plamene ihned vzbuchne, v uzavřeném prostoru detonuje.</w:t>
        <w:br/>
        <w:t>Nevýhodou je menší stabilita než u třaskavé rtuti, takže vyrobené rozbušky se musely po 1-2 letech likvidovat.</w:t>
        <w:br/>
        <w:t>Připravuje se působením peroxidu vodíku na Hexamethylentertamin (Urotropin) v silně kyselém prostředí organické kysel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vivalent průmyslové r.č.8 ( 300mg Azid Pb/600mg Pentrit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řaskavá rtuť………………………2,00g</w:t>
        <w:br/>
        <w:t>Třaskavé stříbro……………………1,60g</w:t>
        <w:br/>
        <w:t>Diperoxid acetonu………………….1,80g</w:t>
        <w:br/>
        <w:t>Hexamethylentriperoxodiamin……....1,60g</w:t>
        <w:br/>
        <w:t>Azid olovnatý………………………1,60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tedy vypadá taková nestandardní 1 složková rozbuška č.8 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9300" cy="1238250"/>
            <wp:effectExtent l="0" t="0" r="0" b="0"/>
            <wp:docPr id="1" name="rozb_hm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zb_hm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ice jednoduše: dutinka z ocele, plastu nebo papíru naplněná 1,6-2,0g čistého HMTD.</w:t>
        <w:br/>
        <w:t>Vložená zápalnice je utěsněna vatou a alobal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22:13:00Z</dcterms:created>
  <dc:creator>Mojmír Jelínek</dc:creator>
  <dc:description/>
  <dc:language>en-US</dc:language>
  <cp:lastModifiedBy>Mojmír Jelínek</cp:lastModifiedBy>
  <dcterms:modified xsi:type="dcterms:W3CDTF">1999-12-26T22:17:00Z</dcterms:modified>
  <cp:revision>1</cp:revision>
  <dc:subject/>
  <dc:title>Rozbusky 2 - Nestandartní iniciátory</dc:title>
</cp:coreProperties>
</file>