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rný Střelný Prach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Vo co go?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Černý prach je bezpochyby nejstarší známou výbušninou avšak stále se využívají jeho charakteristické vlastnosti ,které jen stěží nahradí jiná výbušnina.Střelný prach je nejslabší výbušninou a má velmi pomalý trhací účinek,rychlost šíření výbušného rozkladu je maximálně 340m/s(tj.rychlost zvuku).Nejde tedy o skutečnou detonaci ,ale deflagraci.Střelný prach se proto řadí mezi střeliviny.</w:t>
        <w:br/>
        <w:t>Volně zapálen rychle shoří bez výbuchu.Zapálením v uzavřeném prostoru prudce vzrůstá tlak plynů a při dobrém utěsnění pak přechází hoření ve výbuch.Roznětem pomocí rozbušky exploduje i volně nasypaný. Používá se pro trhání kamene na desky,pařezů,ledu,v pyrotechnice a vojenstv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Základní typy prachů :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</w:rPr>
        <w:tab/>
        <w:t xml:space="preserve">       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VOJENSKÝ</w:t>
      </w:r>
      <w:r>
        <w:rPr>
          <w:rFonts w:cs="Bookman Old Style" w:ascii="Bookman Old Style" w:hAnsi="Bookman Old Style"/>
          <w:color w:val="000000"/>
          <w:sz w:val="20"/>
          <w:szCs w:val="20"/>
        </w:rPr>
        <w:tab/>
        <w:tab/>
        <w:t xml:space="preserve"> 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TRHACÍ</w:t>
      </w:r>
      <w:r>
        <w:rPr>
          <w:rFonts w:cs="Bookman Old Style" w:ascii="Bookman Old Style" w:hAnsi="Bookman Old Style"/>
          <w:color w:val="000000"/>
          <w:sz w:val="20"/>
          <w:szCs w:val="20"/>
        </w:rPr>
        <w:tab/>
        <w:tab/>
        <w:t xml:space="preserve">    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  <w:u w:val="single"/>
        </w:rPr>
        <w:t>STANDARDNÍ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color w:val="000000"/>
        </w:rPr>
        <w:t>KNO</w:t>
      </w:r>
      <w:r>
        <w:rPr>
          <w:rFonts w:cs="Bookman Old Style" w:ascii="Bookman Old Style" w:hAnsi="Bookman Old Style"/>
          <w:b/>
          <w:bCs/>
          <w:color w:val="000000"/>
          <w:vertAlign w:val="subscript"/>
        </w:rPr>
        <w:t xml:space="preserve">3 </w:t>
      </w:r>
      <w:r>
        <w:rPr>
          <w:rFonts w:cs="Bookman Old Style" w:ascii="Bookman Old Style" w:hAnsi="Bookman Old Style"/>
          <w:b/>
          <w:bCs/>
          <w:color w:val="000000"/>
        </w:rPr>
        <w:t>:</w:t>
        <w:tab/>
      </w:r>
      <w:r>
        <w:rPr>
          <w:rFonts w:cs="Bookman Old Style" w:ascii="Bookman Old Style" w:hAnsi="Bookman Old Style"/>
          <w:b/>
          <w:bCs/>
          <w:color w:val="000000"/>
          <w:sz w:val="40"/>
          <w:szCs w:val="27"/>
          <w:vertAlign w:val="subscript"/>
        </w:rPr>
        <w:t>74-75%</w:t>
        <w:tab/>
        <w:tab/>
        <w:t xml:space="preserve">  60-70%</w:t>
        <w:tab/>
        <w:tab/>
        <w:tab/>
        <w:t>75%</w:t>
      </w:r>
    </w:p>
    <w:p>
      <w:pPr>
        <w:pStyle w:val="Heading1"/>
        <w:rPr/>
      </w:pPr>
      <w:r>
        <w:rPr/>
        <w:t>Síra :</w:t>
        <w:tab/>
        <w:tab/>
        <w:t>10-11%</w:t>
        <w:tab/>
        <w:tab/>
        <w:t xml:space="preserve">  13-18%</w:t>
        <w:tab/>
        <w:tab/>
        <w:tab/>
        <w:t>10%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D.uhlí :</w:t>
        <w:tab/>
        <w:t>14-16%</w:t>
        <w:tab/>
        <w:tab/>
        <w:t xml:space="preserve">  15-22%</w:t>
        <w:tab/>
        <w:tab/>
        <w:tab/>
        <w:t>15%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ři přípravě respektujte tato levidla :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000000"/>
        </w:rPr>
        <w:drawing>
          <wp:inline distT="0" distB="0" distL="0" distR="0">
            <wp:extent cx="123825" cy="123825"/>
            <wp:effectExtent l="0" t="0" r="0" b="0"/>
            <wp:docPr id="1" name="Bulle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llet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i/>
          <w:iCs/>
          <w:color w:val="000000"/>
        </w:rPr>
        <w:t>při míchání dusičnanu,síry a uhlí používejte dřevěné náčiní , prach nesmíte míchat kovovými předměty.</w:t>
        <w:br/>
      </w:r>
      <w:r>
        <w:rPr>
          <w:i/>
          <w:iCs/>
          <w:color w:val="000000"/>
        </w:rPr>
        <w:drawing>
          <wp:inline distT="0" distB="0" distL="0" distR="0">
            <wp:extent cx="113665" cy="113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hotový prach ,pokud možno neuchovávejte v kovových obalech(nebezpečí vykřesnutí jiskry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Postup 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děleně rozemeleme dušičnan ,síru a uhlí.K mletí můžeme použít třecí misku ,ale zdaleka nejlepší a nejrychlejší je mletí v elektrickém mlýnku ,nebo výkonném mixéru. (mletí uhlí provádějte někde venku ,jinak bude všechno černé a do smrti se toho nezbavíte).</w:t>
        <w:br/>
        <w:t>Složky mají být co nejjemnější ,velikost částeček přibl.jako polohrubá moukaje zcela dostačující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color w:val="000000"/>
        </w:rPr>
        <w:t>Máte-li vše dokonale rozmělněno,smíchejte všechny složky v daném poměru (např.75g dusičnanu ,10g síry a 15g dřevěného uhlí)v plastové,nebo dřevěné nádobce.Tu uzavřete víkem tak,aby se prach nemohl vysypat a intenzívně protřepávajte,až je prach dobře promíchaný a stejnojměrně zbarven do šedo-černé barvy(cca 3-5 minut).</w:t>
        <w:br/>
        <w:t>Dodatečně můžete prach po malých dávkách(20g) rozetřít v porcelánové,nebo skleněné třecí misce. V žádném případě jej nemíchejte pomocí mixéru apod !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Použití :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tový prach můžete ihned odzkoušet .Základní typy prachů můžete použít na přípravu ohňostrojů ,dělobuchů a zápalných směsí.Noční výbuch černého prachu je velmi efektní,protože prach má vysokou teplotu při exploz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Vlastnosti :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/>
      </w:pPr>
      <w:r>
        <w:rPr>
          <w:color w:val="000000"/>
        </w:rPr>
        <w:t>Stejnorodá látka ,šedě-černé barvy.Hustota se pohybuje okolo 2,0 g/c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v závislosti na jemnosti a stupni promýchání.V stejné závislosti je i rychlost hoření prachu - čím je jemnější a lépe promíchaný,tím hoří rychleji.</w:t>
        <w:br/>
        <w:t>Rychlost hoření je také závislá na hustotě prachu,čili - stlačený prach hoří pomaleji a volně nasypaný nejrychle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</w:rPr>
        <w:t>Výbuchová teplota : 2400°C</w:t>
        <w:br/>
        <w:t xml:space="preserve">Energie(E) : 720 kcal/kg </w:t>
        <w:br/>
        <w:t>Objem plynů(V</w:t>
      </w:r>
      <w:r>
        <w:rPr>
          <w:b/>
          <w:bCs/>
          <w:color w:val="000000"/>
          <w:vertAlign w:val="subscript"/>
        </w:rPr>
        <w:t>o</w:t>
      </w:r>
      <w:r>
        <w:rPr>
          <w:b/>
          <w:bCs/>
          <w:color w:val="000000"/>
        </w:rPr>
        <w:t xml:space="preserve">) : 280 l/kg </w:t>
        <w:br/>
        <w:t>Tlak plynů (p): 6900 atm (standardní )</w:t>
      </w:r>
    </w:p>
    <w:p>
      <w:pPr>
        <w:pStyle w:val="Normal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color w:val="000000"/>
        </w:rPr>
        <w:br/>
        <w:br/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color w:val="000000"/>
    </w:rPr>
  </w:style>
  <w:style w:type="character" w:styleId="WW8Num1z0">
    <w:name w:val="WW8Num1z0"/>
    <w:qFormat/>
    <w:rPr>
      <w:rFonts w:ascii="Bookman Old Style" w:hAnsi="Bookman Old Style" w:cs="Bookman Old Style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4:58:00Z</dcterms:created>
  <dc:creator>Mojmír Jelínek</dc:creator>
  <dc:description/>
  <dc:language>en-US</dc:language>
  <cp:lastModifiedBy>Mojmír Jelínek</cp:lastModifiedBy>
  <dcterms:modified xsi:type="dcterms:W3CDTF">2000-01-01T15:05:00Z</dcterms:modified>
  <cp:revision>1</cp:revision>
  <dc:subject/>
  <dc:title>Černý Střelný Prach</dc:title>
</cp:coreProperties>
</file>