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  <w:u w:val="single"/>
          <w:lang w:val="en-US"/>
        </w:rPr>
        <w:t>Rozbu</w:t>
      </w:r>
      <w:r>
        <w:rPr>
          <w:b/>
          <w:bCs/>
          <w:sz w:val="40"/>
          <w:u w:val="single"/>
        </w:rPr>
        <w:t>šky 3</w:t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  <w:t>Jenosložkové vs. 2-složkové rozbušky:</w:t>
      </w:r>
    </w:p>
    <w:p>
      <w:pPr>
        <w:pStyle w:val="Normal"/>
        <w:jc w:val="both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 2.díle jsme se zabývali jednosložkovými rozbuškami(dále jen rozb.) obsahující pouze třaskavinovou náplň( Hg(ONC)2, Pb(N3)2, HMTD, DNNP...).</w:t>
        <w:br/>
        <w:t>Tyto rozb. patří spíše "do hrobu" než pro praktické použití, v současnosti se používají výhradně jen k výzkumným a zkušebním účelů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proti klasickým dvousložkovým r. mají následující nevýhody:</w:t>
        <w:br/>
        <w:t>- k dosažení stejného účinku se musí použít větší množství třaskaviny</w:t>
        <w:br/>
        <w:t>- nižší manipulační bezpečnost</w:t>
        <w:br/>
        <w:t>- vysoká citlivost</w:t>
        <w:br/>
        <w:t>- větší riziko při výrobě</w:t>
        <w:br/>
        <w:t>- nižší účinnost při roznětu plastických a brizantních směsných trhavi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ro amatérskou aplikaci (Amonity, Dynamony, slabé Amonaly)lze vystačit s takovýmito jednosložkovými rozb, ale z důvodů větší bezpečnosti je lépe používat 2-složkové. </w:t>
        <w:br/>
        <w:t xml:space="preserve">Pro iniciaci brizantnějších výbušnin, všech plastiků a vojenských výbušnin je třeba rozbušky, která dosahuje větší detonační rychlosti a většího impulzu. Takovéto trhaviny odpálené jednosložkovou rozb. sice detonují, ale pouze svou nižší detonační rychlostí. Výsledkem je slabý detonační tlak a účinek trhaviny. </w:t>
        <w:br/>
        <w:t>K dosažení většího impulzu a tím i k využití plného potenciálu trhaviny se používá dvousložkové rozbušk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  <w:t>Složení :</w:t>
      </w:r>
    </w:p>
    <w:p>
      <w:pPr>
        <w:pStyle w:val="Normal"/>
        <w:jc w:val="both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Nejúčinější jsou rozb. s obsahem Pentritu a Hexogenu. </w:t>
        <w:br/>
        <w:t xml:space="preserve">Obsah pentritu nebo hexogenu musí být minimálně 600 mg(což odpovídá obsahu sekundární náplně v r.č.8). Lze použít i jiných výbušnin, podmínkou je, aby výbušnina měla minimální kritický průměr, vysokou detonační rychlost, byla dostatečně citlivá a stabilní. </w:t>
        <w:br/>
        <w:t xml:space="preserve">Těmto požadavkům vyhovují také např. Oktogen, Tetryl, Hexyl, některé Ar. polynitroderiváty a v menší míře i estery kyseliny dusičné(MHN). Na pomyslné hranici mezi použitelnými a nevhodnými leží Trinitrofenol, Trinitrobenzen a jp. Zcela nevhodné je např. použití čistého TNT, který má vysoký kritický průměr a příliš nízkou citlivost. </w:t>
        <w:br/>
        <w:br/>
      </w:r>
      <w:r>
        <w:rPr>
          <w:i/>
          <w:iCs/>
          <w:color w:val="000000"/>
        </w:rPr>
        <w:t>Elektrická rozbuška číslo 8: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86250" cy="1800225"/>
            <wp:effectExtent l="0" t="0" r="0" b="0"/>
            <wp:docPr id="1" name="rozbus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zbusk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Bookman Old Style" w:ascii="Bookman Old Style" w:hAnsi="Bookman Old Style"/>
          <w:color w:val="000000"/>
          <w:sz w:val="27"/>
          <w:szCs w:val="27"/>
          <w:u w:val="single"/>
        </w:rPr>
        <w:t>Popis:</w:t>
      </w: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  <w:t>Do kovové dutinky je zalisována výbušná slož, která vyplňuje asi 60% délky dutinky. Na konci je sekundární slož z brizantní výbušniny, nad ní je zalisována primární slož z třaskaviny. Nad primární třaskavinovou slož se ještě přidává tzv. zážehová slož, která usnadňuje zapálení třaskaviny. Jako zážehové slože se většinou používá Trinitroresorcinátu olovnatého(TNRL) nebo Tetrazenu.</w:t>
        <w:br/>
        <w:t xml:space="preserve">Třaskavina spolu s zážehovou složí je kryta pojistkou, v jejímž středu je otvor pro zážeh. </w:t>
        <w:br/>
        <w:t>Na opačném konci je elektrická pilule utěsněná pomocí kaučuku. Elektrickou piluli tvoří tvoří 2 vodiče spojené odporovým drátem(můstkem) natřeným zápalnou směsí. Odpor el. pilule se musí pohybovat kolem 1-3 ohmů, průchod el. proudu 800mA během 25 milisekund způsobí spolehlivý rozně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Azido-Pentritová r.č.8:</w:t>
        <w:br/>
        <w:t>-- sekundární slož : Pentrit...................600mg</w:t>
        <w:br/>
        <w:t>-- primární slož : Azid olovnatý............300mg , TNRL.........60m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zido-Hexogenová r.č.8:</w:t>
        <w:br/>
        <w:t>-- sekundární slož : Hexogen...................600mg</w:t>
        <w:br/>
        <w:t>-- primární slož : Azid olovnatý............300mg , TNRL.........60m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Astrylo-Pentritové(nebo Hexogenové):</w:t>
        <w:br/>
        <w:t>-- sekundární slož : Pentrit(Hexogen)...................600mg</w:t>
        <w:br/>
        <w:t>-- primární slož : Fulminát rtuťnatý................400mg , Azid olovnatý.....35m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Fulminátová rozbuška:</w:t>
        <w:br/>
        <w:t>-- sekundární slož : Pentrit(Hexogen)...................600mg</w:t>
        <w:br/>
        <w:t>-- primární slož : Fulminát rtuťnatý.......................600m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etrylová rozbuška:</w:t>
        <w:br/>
        <w:t>-- sekundární slož : Tetryl.....................900mg</w:t>
        <w:br/>
        <w:t>-- primární slož : Azid olovnatý.............300mg , TNRL.........60m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Hexylová rozbuška:</w:t>
        <w:br/>
        <w:t>-- sekundární slož : Hexyl.....................900mg</w:t>
        <w:br/>
        <w:t>-- primární slož : Azid olovnatý.............400mg , TNRL.........70m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ombinované Petn/TNT rozbušky:</w:t>
        <w:br/>
        <w:t>-- sekundární slož : směs 80%Pentritu a 20%TNT.....................650mg</w:t>
        <w:br/>
        <w:t>-- primární slož : Azid olovnatý.............300mg , TNRL.........60m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tandardní vojenská rozbuška:</w:t>
        <w:br/>
        <w:t>-- sekundární slož : Pentrit.....................800mg</w:t>
        <w:br/>
        <w:t>-- primární slož : Azid olovnatý.............300mg , TNRL.........60m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Srovnání detonačních rychlostí průmyslových výbušnin při roznětu jedno- a dvousložkovou rozbuškou: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49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93"/>
        <w:gridCol w:w="2047"/>
        <w:gridCol w:w="2150"/>
      </w:tblGrid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Výbušnina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 xml:space="preserve">1složková r. 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2 složková r.</w:t>
            </w:r>
          </w:p>
        </w:tc>
      </w:tr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Amonit č.6 (sypká ammonledková)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3600-4000m/s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4000-4400m/s</w:t>
            </w:r>
          </w:p>
        </w:tc>
      </w:tr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Perunit 20 (plastická nitroglycerinová)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4800-5300m/s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5500-6000m/s</w:t>
            </w:r>
          </w:p>
        </w:tc>
      </w:tr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Semtex 1A (plastická pentritová)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7300m/s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7400m/s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Trhací želatina (92% NG/8%CP2)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5200-6400m/s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7200-7700m/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Z tabulky je patrný obzlášť velký rozdíl mezi detonačními rychlostmi u plastických nitroglycerinových trhavin bez obsahu senzibilizátoru. Rozdíl D je 700 m/s, což je podle mne velká škoda. Nižší det. rychlost u těchto trhavin, ale nastává i při roznětu pentritovou rozbuškou a pro dosažení max. hodnoty detonační rychlosti je nutné trhavinu uzavřít do prostředí s velkým odporem nebo použít počinové tělísko.</w:t>
        <w:br/>
        <w:t xml:space="preserve">U sypkých trhavin je rozdíl D malý(do 400m/s). </w:t>
        <w:br/>
        <w:t>V případě trhací želatiny je rozdíl nejpatrnější - až 2500m/s.</w:t>
        <w:br/>
        <w:t>Semtexy a obdobné vojenské plastiky detonují prakticky stejnou D(rozdíl do 100m/s) bez ohledu na detonační rychlost rozbuškové náplně 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6T19:50:00Z</dcterms:created>
  <dc:creator>Mojmír Jelínek</dc:creator>
  <dc:description/>
  <dc:language>en-US</dc:language>
  <cp:lastModifiedBy>Mojmír Jelínek</cp:lastModifiedBy>
  <dcterms:modified xsi:type="dcterms:W3CDTF">2000-04-16T19:55:00Z</dcterms:modified>
  <cp:revision>1</cp:revision>
  <dc:subject/>
  <dc:title>Rozbušky 3</dc:title>
</cp:coreProperties>
</file>