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palm</w:t>
      </w:r>
    </w:p>
    <w:p>
      <w:pPr>
        <w:pStyle w:val="Normal"/>
        <w:rPr/>
      </w:pPr>
      <w:r>
        <w:rPr>
          <w:sz w:val="27"/>
          <w:szCs w:val="27"/>
        </w:rPr>
        <w:t>Standartní napalm</w:t>
      </w:r>
      <w:r>
        <w:rPr>
          <w:i/>
          <w:iCs/>
          <w:sz w:val="27"/>
          <w:szCs w:val="27"/>
        </w:rPr>
        <w:t xml:space="preserve"> </w:t>
      </w:r>
      <w:r>
        <w:rPr/>
        <w:t>je benzín ztužený pomocí hlinitých solí kyseliny palmitové, olejové a naftenové.</w:t>
        <w:br/>
        <w:t>Na zgelovatění se také používá stearanu hlinitého,v nouzi mýdlového prášku.</w:t>
        <w:br/>
        <w:t>V Rusku se používal metakryl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alm je snadno zápalný gel,klidně hoří jasným ,čadivým plamenem,při hořaní se roztéká a stéká do prohlubní a štěrbin.</w:t>
        <w:br/>
        <w:t>Plave na vodě,hořlavé předměty zapaluje a propaluje.</w:t>
        <w:br/>
        <w:t>Nemůže protavit kovy ani jiné nehořlavé předmět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0410" cy="1294765"/>
            <wp:effectExtent l="0" t="0" r="0" b="0"/>
            <wp:docPr id="1" name="napal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pal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ba hoření rozteklého napalmu je 1-1,5 minuty.Větší kusy hoří 5-8 minut.</w:t>
        <w:br/>
        <w:t>Teplota při hoření dosahuje 800°C.</w:t>
        <w:br/>
      </w:r>
    </w:p>
    <w:p>
      <w:pPr>
        <w:pStyle w:val="Normal"/>
        <w:rPr/>
      </w:pPr>
      <w:r>
        <w:rPr>
          <w:sz w:val="27"/>
          <w:szCs w:val="27"/>
        </w:rPr>
        <w:t>Super napalm a Pyrogel</w:t>
      </w:r>
      <w:r>
        <w:rPr>
          <w:i/>
          <w:iCs/>
          <w:sz w:val="27"/>
          <w:szCs w:val="27"/>
        </w:rPr>
        <w:t xml:space="preserve"> </w:t>
      </w:r>
      <w:r>
        <w:rPr/>
        <w:t xml:space="preserve">obsahují ztužený benzín,práškový hořčík s asfaltem a naftou. Je to lepkavá,těstovitá hmota,tmavě šedá. </w:t>
        <w:br/>
        <w:t xml:space="preserve">Po zapálení nejprve vyhoří benzín,pak benzín s Mg jasně bílými záblesky,vytváří se struska MgO,která se rozpaluje do bílého žáru. </w:t>
        <w:br/>
        <w:t>Teplota dosahuje 1900°C.</w:t>
        <w:br/>
        <w:t>Tyto typy napalmu propálí tenký plech do síly 2 mm.</w:t>
        <w:br/>
        <w:t>Mohou obsahovat přídavek Na slitin-samovolně se zapalují na vzduchu,Peroxidy-samozápalné ,směs vybuchuje.</w:t>
        <w:br/>
        <w:t>Pro zvýšení propalovacího účinku se kombinují s termity,Al,Mg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7"/>
          <w:szCs w:val="27"/>
          <w:u w:val="single"/>
        </w:rPr>
      </w:pPr>
      <w:r>
        <w:rPr>
          <w:rFonts w:cs="Bookman Old Style" w:ascii="Bookman Old Style" w:hAnsi="Bookman Old Style"/>
          <w:b/>
          <w:bCs/>
          <w:sz w:val="27"/>
          <w:szCs w:val="27"/>
          <w:u w:val="single"/>
        </w:rPr>
        <w:t>Výroba 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7"/>
          <w:szCs w:val="27"/>
          <w:u w:val="single"/>
        </w:rPr>
      </w:pPr>
      <w:r>
        <w:rPr>
          <w:rFonts w:cs="Bookman Old Style" w:ascii="Bookman Old Style" w:hAnsi="Bookman Old Style"/>
          <w:b/>
          <w:bCs/>
          <w:sz w:val="27"/>
          <w:szCs w:val="27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Jediné co potřebujeme vyrobit je ztužovadlo .</w:t>
        <w:br/>
        <w:t>Pokud se vám nechce připravovat, použijte ke ztužení polymethylmetakrylát(tj.Dentakryl) v množství 9%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US"/>
        </w:rPr>
      </w:pPr>
      <w:r>
        <w:rPr/>
        <w:t>Do 0,5 l horké vody nasypeme 100g</w:t>
      </w:r>
      <w:r>
        <w:rPr>
          <w:b/>
          <w:bCs/>
        </w:rPr>
        <w:t xml:space="preserve"> </w:t>
      </w:r>
      <w:r>
        <w:rPr/>
        <w:t>nastrouhaného mýdla(na praní,nebo toaletní) a vaříme až se všechno rozpustí.</w:t>
        <w:br/>
        <w:t xml:space="preserve">Do rozpuštěného mýdla přilejeme roztok 200g síranu hlinito-draselného (kamenec) v 1000 ml vody. </w:t>
        <w:br/>
        <w:t>Po chvíli se začne srážet hlinité mýdlo,které odfiltrujeme.</w:t>
        <w:br/>
        <w:t>Sraženinu položíme na papír a sušíme na slunci asi 2 dny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US"/>
        </w:rPr>
      </w:pPr>
      <w:r>
        <w:rPr/>
        <w:t>Suchý napalmový prášek rozetřeme v misce a</w:t>
      </w:r>
      <w:r>
        <w:rPr>
          <w:b/>
          <w:bCs/>
        </w:rPr>
        <w:t xml:space="preserve"> </w:t>
      </w:r>
      <w:r>
        <w:rPr/>
        <w:t>smísíme s benzínem v poměru 9 % napalmového prášku a 91 % benzínu.</w:t>
        <w:br/>
        <w:t>Směs zahřejeme na vodní lázni na 60°C a promícháváme,proces trvá asi 20 minut. (při 35°C trvá ztužení 24 hodin)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US"/>
        </w:rPr>
      </w:pPr>
      <w:r>
        <w:rPr/>
        <w:t>Požaduejte-li napalm tužší konzistence ,můžete přidat až 20% ztužovadla.</w:t>
        <w:br/>
        <w:t>Pro silnější učinek přisypte Al,Mg,Termit.</w:t>
      </w:r>
    </w:p>
    <w:p>
      <w:pPr>
        <w:pStyle w:val="Normal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Použití :</w:t>
      </w:r>
    </w:p>
    <w:p>
      <w:pPr>
        <w:pStyle w:val="Normal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rPr/>
      </w:pPr>
      <w:r>
        <w:rPr/>
        <w:t>Pro použití napalmu se toho moc nevyskytne, leda tak, že byste si chtěli zapálit domek.</w:t>
        <w:br/>
        <w:br/>
        <w:t>Celkem dobrý efekt je odpálit tak 300g napalmu pomocí výbušniny - vytvoří se krásně ohnivá koule o průměru asi 5 metrů.</w:t>
        <w:br/>
        <w:t>Samozřejmě se nesmíte dívat příliš zblíska…</w:t>
        <w:br/>
        <w:t>Na tomto principu je založeno zapalování objektů ve vojenství. Malou náloží, cca 0,8 kg TNT se odpálí celý sud s napalmem a zapálená hořlavina se rozprskne do okolí, kde všechno znič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N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hodně velké nouzi se dá k želatinaci použít i některé druhy obyčejného vločkového mýdla. Musíte však použít alespoň 20 % a výsledky nejsou jednoznačné (někdy to funguje a někdy zase ne), a časem se gel roztéká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Bookman Old Style" w:hAnsi="Bookman Old Style" w:cs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09:34:00Z</dcterms:created>
  <dc:creator>Mojmír Jelínek</dc:creator>
  <dc:description/>
  <dc:language>en-US</dc:language>
  <cp:lastModifiedBy>Mojmír Jelínek</cp:lastModifiedBy>
  <dcterms:modified xsi:type="dcterms:W3CDTF">1999-12-26T09:37:00Z</dcterms:modified>
  <cp:revision>1</cp:revision>
  <dc:subject/>
  <dc:title>Napalm</dc:title>
</cp:coreProperties>
</file>