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48"/>
          <w:lang w:val="en-US"/>
        </w:rPr>
        <w:t>Rozbu</w:t>
      </w:r>
      <w:r>
        <w:rPr>
          <w:rFonts w:cs="Bookman Old Style" w:ascii="Bookman Old Style" w:hAnsi="Bookman Old Style"/>
          <w:b/>
          <w:bCs/>
          <w:sz w:val="48"/>
        </w:rPr>
        <w:t>šk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8"/>
        </w:rPr>
      </w:pPr>
      <w:r>
        <w:rPr>
          <w:rFonts w:cs="Bookman Old Style" w:ascii="Bookman Old Style" w:hAnsi="Bookman Old Style"/>
          <w:b/>
          <w:bCs/>
          <w:sz w:val="48"/>
        </w:rPr>
      </w:r>
    </w:p>
    <w:p>
      <w:pPr>
        <w:pStyle w:val="Normal"/>
        <w:rPr/>
      </w:pPr>
      <w:r>
        <w:rPr/>
        <w:t>Klasická rozbuška je dutinka do které se ke dnu zalisuje nejprve sekundární trhavinová náplň z brizantní trhaviny.Nejčastěji Pentrit, Hexogen, Tetryl, TeNA, TNT. Na tuto sekundární náplň se potom zalisuje primární třaskavinová náplň s pojistkou. Třaskavinou je nejčastěji fulminát rtuťnatý, fulminát stíbrný,Azid olovnaý, Dinol.</w:t>
        <w:br/>
        <w:t xml:space="preserve">Materiálem dutinek je nejčastěji měď ,nebo hliník, v menší míře ocel a dříve i papír (v současnosti se vyrábějí i plastové rozbušky). Rozbušky s měděnou dutinkou jsou plněny třaskavou rtutí a používají se v dolech s výskytem uhelného prachu a methanu. Azid olovnatý nesmí přijít do styku s mědí ,proto se používá pouze v hliníkových rozbuškách. </w:t>
        <w:br/>
        <w:t>První rozbušky vyráběné zhruba před 100 lety obsahovaly jen jednu náplň - třaskavou rtuť.V déto době také vzniklo rozdělení podle obsahu a tím pádem i síly účinku 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3875" cy="371475"/>
            <wp:effectExtent l="0" t="0" r="0" b="0"/>
            <wp:docPr id="1" name="tab_r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_r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chto se v současnosti už nepoužívá. Pro dosažení většího iniciačního efektu je výhodnější a také bezpečnější sestavin náplň ze 2 částí jak je tomu nyní.</w:t>
        <w:br/>
        <w:t>Až do konce 80tých let se vyráběly rozbušky v 12 výkonostních druzích (1-12)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2100" cy="2566670"/>
            <wp:effectExtent l="0" t="0" r="0" b="0"/>
            <wp:docPr id="2" name="de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t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K iniciaci brizantnějších dynamitů se používalo rozbušky č.3, na amonledkové trhaviny č.6 až 8. Později se některé velikosti přestaly používat ,takže dnes jsou v praxi běžné téměř výhradně jen r.č.8 . </w:t>
        <w:br/>
        <w:t>Rozbuška č.8 je dlouhá 4cm a v průměru má 7mm,výbušnina vyplňuje asi 2/3 délky dutinky.Její iniciační síla je schopna přivést k detonaci všechny průmyslové a vojenské trhaviny s vyjímkou výbušnin na bázi DAP,Granulitů,Akvatolů a tavenin.</w:t>
        <w:br/>
        <w:br/>
        <w:t>Složení rozbušek není stejné a závisí na zemi ,kde byly vyrobeny a jejich účelu.Nejúčinnější jsou rozbušky Pentritové - Pentrit vyniká největší iniciační schopností, velmi snadno deonuje.Nejúčinější třaskavinou je Azid stříbrný a olovnatý ,oba mají několikanásobně větší akceleraci než třaskavá rtuť,takže k roznětu sec.výbušniny stačí mnohem menší množ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trylové rozbušky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4875" cy="1104900"/>
            <wp:effectExtent l="0" t="0" r="0" b="0"/>
            <wp:docPr id="3" name="tab_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b_r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zbušky jsou určeny pro spec. použití. Místo čistého třaskavého stříbra se někdy používá směsi s 20% chlorečnanu draselnéh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723900"/>
            <wp:effectExtent l="0" t="0" r="0" b="0"/>
            <wp:docPr id="4" name="tab_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b_r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jenské rozbušky obsahují převážně Pentrit a Azid , standardní rozbuška pro iniciaci většiny trhavin je oproti průmyslové poněkud brizantnějš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28875" cy="1752600"/>
            <wp:effectExtent l="0" t="0" r="0" b="0"/>
            <wp:docPr id="5" name="castboos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stboost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mě toho se používají k roznětu méně citlivých lisovaných, či litých výbušnin kombinace rozbušky s počinovým tělískem.Např k detonaci taveného TNT a litých Ammatolů se používá iniciační těleso z 10 g lisovaného Pentritu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r.Japonských inic.těles(700g) z lisovaného Pentolitu(D = 7500m/s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48"/>
        </w:rPr>
      </w:pPr>
      <w:r>
        <w:rPr>
          <w:rFonts w:cs="Bookman Old Style" w:ascii="Bookman Old Style" w:hAnsi="Bookman Old Style"/>
          <w:b/>
          <w:bCs/>
          <w:sz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09:43:00Z</dcterms:created>
  <dc:creator>Mojmír Jelínek</dc:creator>
  <dc:description/>
  <dc:language>en-US</dc:language>
  <cp:lastModifiedBy>Mojmír Jelínek</cp:lastModifiedBy>
  <dcterms:modified xsi:type="dcterms:W3CDTF">1999-12-26T09:46:00Z</dcterms:modified>
  <cp:revision>1</cp:revision>
  <dc:subject/>
  <dc:title>Rozbušky</dc:title>
</cp:coreProperties>
</file>