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Zadáno pro NeChemik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Normal"/>
        <w:rPr/>
      </w:pPr>
      <w:r>
        <w:rPr>
          <w:color w:val="000000"/>
        </w:rPr>
        <w:t>Pokud jste s chemií a pokusnicením nemeli dosud nic spolecného ,je tato kapitola venována práve vám.</w:t>
        <w:br/>
        <w:t>Hned na zacátku vás chci varovat,abyste se hned nepoušteli do složitých návodu,kde pracujete s nebezpecnými chemikáliemi a komplikovanejšími postupy.Zacnete jednoduššími preparacemi ,napr . takový cerný prach,nebo dymovnice jsou celkem jednoduché a bezpecné.</w:t>
      </w:r>
    </w:p>
    <w:p>
      <w:pPr>
        <w:pStyle w:val="Normal"/>
        <w:rPr>
          <w:color w:val="000000"/>
        </w:rPr>
      </w:pPr>
      <w:r>
        <w:rPr>
          <w:color w:val="000000"/>
        </w:rPr>
        <w:t>Nekolik upozornení:</w:t>
      </w:r>
    </w:p>
    <w:p>
      <w:pPr>
        <w:pStyle w:val="Normal"/>
        <w:rPr/>
      </w:pPr>
      <w:r>
        <w:rPr>
          <w:color w:val="000000"/>
        </w:rPr>
        <w:t>Pokud se rozhodnete k nejaké syntéze,pak striktne dodržujte postup a používejte uvedené chemikálie a pomucky. Žádné: proc bych to mel chladit až na 0ÚC ?, plus mínus deset stupnu me nazabije - *zabije (pozn.redakce).</w:t>
        <w:br/>
        <w:t xml:space="preserve">Je-li nekde napsáno : kyselina Sírová </w:t>
      </w:r>
      <w:r>
        <w:rPr>
          <w:i/>
          <w:color w:val="000000"/>
        </w:rPr>
        <w:t>cistá</w:t>
      </w:r>
      <w:r>
        <w:rPr>
          <w:color w:val="000000"/>
        </w:rPr>
        <w:t>,musíte použít cistou a né technickou ,nebo dokonce z akumulátoru .To se proste nedá zamenovat a pokud se vám to stane máte 3 možnosti jak to dopadne :</w:t>
        <w:br/>
        <w:br/>
        <w:t>a, pokus se povede a všechno je v pohode</w:t>
        <w:br/>
        <w:t>b, pokus se nepovede,jinak je všechno v pohode</w:t>
        <w:br/>
        <w:t>c, pokus se povede,ale musí vás seškrabávat ze zd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Nádobí:</w:t>
      </w:r>
      <w:r>
        <w:rPr>
          <w:color w:val="000000"/>
        </w:rPr>
        <w:br/>
        <w:br/>
        <w:t>V chemické kuchyni se jako nádobí používá hlavne sklenených nádob (kádinek,banek..),má to své duvody,protože sklo je vuci vetšine agresivních chemikáií odolné Sklenené nádoby také snesou zahrátí na vyšší teploty(500-1200°C),nesmíme je však rychle ochladit, pak vám nezbyde než rozbít prasátko a bežet koupit novou banku.Sklo je taky krehké(to ríkám proto,že jsem jich rozflákal obrovská kvanta).</w:t>
        <w:br/>
        <w:t>Do sklenených nádob nedávejte kyselinu Fluorovodíkovou ani smesi fluoridu s kyselinami - sklo se muže naleptat až rozpustit.</w:t>
        <w:br/>
        <w:t>Toliko z vlastností chem.nádobí</w:t>
      </w:r>
      <w:r>
        <w:rPr>
          <w:color w:val="000000"/>
          <w:sz w:val="1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Chemikálie :</w:t>
      </w:r>
    </w:p>
    <w:p>
      <w:pPr>
        <w:pStyle w:val="Normal"/>
        <w:rPr>
          <w:color w:val="000000"/>
        </w:rPr>
      </w:pPr>
      <w:r>
        <w:rPr>
          <w:color w:val="000000"/>
        </w:rPr>
        <w:t>Silné anorganické kyseliny jako kyselina sírová ,dusicná,chlorovodíková jsou silné žíraviny,naleptávají kuži. Zasažení oka koncentovanou kys.sírovou,nebo dusicnou je jistou poukázkou na slepeckou hul.</w:t>
        <w:br/>
        <w:t>Koncentrovaná kyselina dusicná pusobí také silne oxydacne a pri styku s drevenými predmety je muže zapálit.</w:t>
        <w:br/>
        <w:t>Na organické látky pusobí nitracne za vzniku výbušných sloucenin.To se vám muže stát,když ji budete zahrívat v bance na olejové lázni a banka vám praskne.Pro takové prípady je lepší mít dopredu sepsanou závet.</w:t>
        <w:br/>
        <w:br/>
        <w:t>Vezte že vetšina chemikálií s kterými príjdete do styku jsou klasifikovány jako jedy. Pozor,nevstrebávají se pouze požitím(tj.ústy, vdechnutím, nosem) jak si nekterí myslí, ale také vdechováním par a stykem s kuží. Tímto zpusobem se mužete lehce priotrávit napr. u výroby nitrotoluenu ,pokud se dostane do styku s kuží. Pri zahrívání nitrotoluenu treba ve vode se po krátké dobe objeví bolesti hlavy jako príznak slabé otravy.</w:t>
        <w:br/>
        <w:t>Obdobne se mužete priotrávit pri všech typech nitracních reakcí, kde unikají oxidy dusíku z nitracní smesi(zvlášte za vyšší teploty).</w:t>
        <w:br/>
        <w:t>Tyto ,,slabé'' otravy se projevují bolestí hlavy,která mizí po 5-24 hodinách. Protijedem je vypít nápoj s obsahem chininu a alkoholu.Ideální je tonik s vodkou ,nebo bechovkou - Beton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ozpouštedla :</w:t>
      </w:r>
    </w:p>
    <w:p>
      <w:pPr>
        <w:pStyle w:val="Normal"/>
        <w:rPr>
          <w:color w:val="000000"/>
        </w:rPr>
      </w:pPr>
      <w:r>
        <w:rPr>
          <w:color w:val="000000"/>
        </w:rPr>
        <w:t>Budou na vás pri delším vdechování pusobit omamne až vesele,ale pak vás bude hrozne bolet hlava .Pri vysokých koncentracích zemrete na otravu krve nebo udušení, v prípade požití oslepnete(v lepším prípade). Vyjímkou je Ethanol z kterého se zežerete a nakonec pozvracíte.</w:t>
        <w:br/>
        <w:t>Se vzduchem tvorí výbušnou smes,takže žádný hulení.</w:t>
      </w:r>
    </w:p>
    <w:p>
      <w:pPr>
        <w:pStyle w:val="Normal"/>
        <w:rPr>
          <w:color w:val="000000"/>
        </w:rPr>
      </w:pPr>
      <w:r>
        <w:rPr>
          <w:color w:val="000000"/>
        </w:rPr>
        <w:t>Nekolik dobrých rad:</w:t>
      </w:r>
    </w:p>
    <w:p>
      <w:pPr>
        <w:pStyle w:val="Normal"/>
        <w:rPr/>
      </w:pPr>
      <w:r>
        <w:rPr>
          <w:color w:val="000000"/>
        </w:rPr>
        <w:t>Pokud se odhodláte vyrobit si nejakou výbušninu,postupujte opatrne a vždy používejte ochr.pomucky.</w:t>
        <w:br/>
        <w:t>Vyrobenou trhavinu nikdy neskladujte na slunci a v kovových, nebo sklenených obalech.</w:t>
        <w:br/>
        <w:t xml:space="preserve">Výbušniny odpalujte pouze v papírových ,polyethylenových,nebo drevených obalech, nikdy ne v kovovém obalu(napr. v trubce).V prípade selhávky zápalnice zpravidla nedojde k jejímu uhasnutí,ale zápalnice žhne a po chvíli se znovu vznítí. Tato doba je hodne variabilní a muže trvat nekolik sekund, ale i 1 hodinu.Velmi casto se pak stává,že v domnení uhasnutí zápalnice se clovek priblíží k výbušnine aby znovu zapálil zápalnici ,jenže ona zrovna chytne a nálož detonuje. Pokud budete alespon 3m od nálože (a ta nebude vetší než 250g) máte cca 95% šanci,že to prežijete. </w:t>
        <w:br/>
        <w:t>Když však bude nálož v nejaké kovové ,,trubce'' ,nebo ve skle nepomuže vám ani 60 m vzdálenost od nálože a urcite nejakou tu strepinu pochytíte.</w:t>
        <w:br/>
      </w:r>
      <w:r>
        <w:rPr>
          <w:i/>
          <w:color w:val="000000"/>
        </w:rPr>
        <w:t>Rozlet strepin ze 100g nálože v kovové trubce je až 400 m.Když se chcete na takovýto výbuch dívat, pak ze vzdálenosti 500 m.Umístení nálože do kamenité pudy také není nejvhodnejší.Kameny odlétají do vzdálenosti 300m.</w:t>
      </w:r>
      <w:r>
        <w:rPr>
          <w:color w:val="000000"/>
        </w:rPr>
        <w:t xml:space="preserve"> </w:t>
        <w:br/>
        <w:t xml:space="preserve">Výbušniny a traskaviny uchovávejte v cistém stavu,nebo uvedených smesích. Nevymýšlejte nové smesi a nemíchejte je s jinými látkami. Nikdy nevíte jak mohou spolu reagovat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09:05:00Z</dcterms:created>
  <dc:creator>Mojmír Jelínek</dc:creator>
  <dc:description/>
  <dc:language>en-US</dc:language>
  <cp:lastModifiedBy>Mojmír Jelínek</cp:lastModifiedBy>
  <dcterms:modified xsi:type="dcterms:W3CDTF">1999-12-26T09:07:00Z</dcterms:modified>
  <cp:revision>1</cp:revision>
  <dc:subject/>
  <dc:title>Zadáno pro NeChemiky</dc:title>
</cp:coreProperties>
</file>