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cyklopedie výbušnin</w:t>
      </w:r>
    </w:p>
    <w:p>
      <w:pPr>
        <w:pStyle w:val="Normal"/>
        <w:jc w:val="center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Normal"/>
        <w:rPr/>
      </w:pPr>
      <w:r>
        <w:rPr/>
        <w:t>Účelem této "encyklopedie" je podat základní informace o více i méně známých výbušninách(trhaviny i třaskaviny).. Ne každý ví, co je která výbušnina zač a proto jsme se rozhodli uvést takovou stručnou charakteristiku nejznámějších výbušných látek a některých směsí. Pro lepší znázornění chemické struktury je přiložen chemický vzorec příslušné výbušniny. Pro větší přehlednost jsme zvolili poněkud jednodušší názvosloví s důrazem na triviální názvy. Psát další upřesnění na aromatické a alifatické jistě nemusíme, určitě to sami poznáte.</w:t>
        <w:br/>
        <w:t>"Encyklopedie" je roztříděna abecedně, je možné, že jsme na některé výbušniny zapomněli. Takže pokud nějakou známou výbušninu nenaleznete, prosím napište- doplníme.</w:t>
        <w:br/>
        <w:br/>
      </w:r>
      <w:r>
        <w:rPr>
          <w:sz w:val="20"/>
          <w:szCs w:val="20"/>
        </w:rPr>
        <w:t>P.S. Dalo nám to hodně práce, takže si to aspoň přečtěte.</w:t>
      </w:r>
      <w:r>
        <w:rPr/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Azid olovnatý Pb(N3)2</w:t>
      </w:r>
      <w:r>
        <w:rPr>
          <w:color w:val="000000"/>
        </w:rPr>
        <w:br/>
        <w:t>Olovnatá sůl azoimidu(HN3)Stabilní třaskavina, má vysokou iniciační schopnost . Prudká akcelerace způsobuje iniciaci ostatních trhavin i při nepatrném množství několika mg. Bílý prášek používaný na plnění rozbušek.</w:t>
        <w:br/>
        <w:t>Mimo něj se používá i azidu stříbrného AgN3, který má excelentní iniciační účinky, je však příliš drahý. Ostatní kovové azidy jsou příliš citlivé k praktickému použit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Butylenglykoldinitrát, BGN </w:t>
      </w:r>
      <w:r>
        <w:rPr>
          <w:color w:val="000000"/>
        </w:rPr>
        <w:br/>
      </w:r>
      <w:r>
        <w:rPr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75535</wp:posOffset>
            </wp:positionH>
            <wp:positionV relativeFrom="line">
              <wp:posOffset>6322060</wp:posOffset>
            </wp:positionV>
            <wp:extent cx="742950" cy="1000125"/>
            <wp:effectExtent l="0" t="0" r="0" b="0"/>
            <wp:wrapSquare wrapText="bothSides"/>
            <wp:docPr id="1" name="b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Kapalina hustoty 1,32 s větší těkavostí než NG. Oproti němu oplývá větší stabilitou, s nitrocelulosou vytváří želatinu o účinnosti 155% TNT. Používá se jako přídavek k plastickým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line">
              <wp:posOffset>-70485</wp:posOffset>
            </wp:positionV>
            <wp:extent cx="742950" cy="1000125"/>
            <wp:effectExtent l="0" t="0" r="0" b="0"/>
            <wp:wrapSquare wrapText="bothSides"/>
            <wp:docPr id="2" name="b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NG trhaviná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</w:rPr>
        <w:t>Dimethylolnitroethandinitrát</w:t>
      </w:r>
      <w:r>
        <w:rPr>
          <w:color w:val="000000"/>
        </w:rPr>
        <w:br/>
        <w:t xml:space="preserve">Krystalická látka s nízkou t.t.38 C. V kapalném stavu snadno želatinuje CP1. Síla je odpovídající tetrylu, ale je mnohem méně stabilní. Stabilita je dokonce nižší než u nitroglycerinu. Citlivost je srovnatelná s RDX. Díky nižší stabilitě se používal jen přechodně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line">
              <wp:posOffset>-170815</wp:posOffset>
            </wp:positionV>
            <wp:extent cx="1428750" cy="752475"/>
            <wp:effectExtent l="0" t="0" r="0" b="0"/>
            <wp:wrapSquare wrapText="bothSides"/>
            <wp:docPr id="3" name="dmn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mn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za vál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imethylolnitropropandinitrát</w:t>
      </w:r>
      <w:r>
        <w:rPr>
          <w:color w:val="000000"/>
        </w:rPr>
        <w:br/>
        <w:t xml:space="preserve">Kapalná trhavina nemající schopnost želatinovat nitrocelulosu.Účinnost je 130%TNT a </w:t>
      </w:r>
    </w:p>
    <w:p>
      <w:pPr>
        <w:pStyle w:val="Normal"/>
        <w:rPr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line">
              <wp:posOffset>-422275</wp:posOffset>
            </wp:positionV>
            <wp:extent cx="1428750" cy="752475"/>
            <wp:effectExtent l="0" t="0" r="0" b="0"/>
            <wp:wrapSquare wrapText="bothSides"/>
            <wp:docPr id="4" name="dmnp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mnp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citlivost srovnatelná s trinitroresorcinem. Nízká stabilita neumožňuje dlouhodobější použit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initrobenzen, DNB</w:t>
      </w:r>
      <w:r>
        <w:rPr>
          <w:color w:val="000000"/>
        </w:rPr>
        <w:br/>
        <w:t>Žlutá krystalická látka t.t.88-89 C, používaná jako vojenská výbušnina pro náhradu TNT v licích směsích. Pro použití jako výbušniny se ze všech tří izomerů upotřebí pouze m-dinitrobenzen. Je prudce jedovatý, velmi málo citlivý k nárazu a tř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line">
              <wp:posOffset>-38100</wp:posOffset>
            </wp:positionV>
            <wp:extent cx="1133475" cy="1114425"/>
            <wp:effectExtent l="0" t="0" r="0" b="0"/>
            <wp:wrapSquare wrapText="bothSides"/>
            <wp:docPr id="5" name="d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n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Dinitrotoluen, DNT</w:t>
      </w:r>
      <w:r>
        <w:rPr>
          <w:color w:val="000000"/>
        </w:rPr>
        <w:br/>
        <w:t>Žlutá krystalická látka o t.t.54-56 C, samotný se nepoužívá pro svou malou detonační schopnost. Vzniká jako meziprodukt při nitraci toluenu na TNT. Uplatnění nalezl jako surovina pro výrobu TNT a výrobu směsných ammonledkových trhavin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line">
              <wp:posOffset>-220980</wp:posOffset>
            </wp:positionV>
            <wp:extent cx="1400175" cy="1085850"/>
            <wp:effectExtent l="0" t="0" r="0" b="0"/>
            <wp:wrapSquare wrapText="bothSides"/>
            <wp:docPr id="6" name="d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nt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Ethylenglykoldinitrát, Nitroglykol, EGDN</w:t>
      </w:r>
      <w:r>
        <w:rPr>
          <w:color w:val="000000"/>
        </w:rPr>
        <w:br/>
        <w:t xml:space="preserve">Bezbarvá kapalina o silném trhacím výkonu, sílou převyšující nitroglycerin. T.t. -22,4 C a hustota 1,50. Velmi snadno želatinuje CP1 a používá se jako náhrada za NG v nemrznoucích dynamitech. Oproti nitroglycerinu má větší E(1705 kcal/kg) i detonační rychlost, která však silně závisí na způsobu roznětu a uzávěru. Citlivost k mech.nárazům je sice nižší než NG,ale k iniciaci rozbuškou je citlivější. Trauzlův válec: 228% TNT . Připravuje se nitrací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line">
              <wp:posOffset>-335915</wp:posOffset>
            </wp:positionV>
            <wp:extent cx="762000" cy="504825"/>
            <wp:effectExtent l="0" t="0" r="0" b="0"/>
            <wp:wrapSquare wrapText="bothSides"/>
            <wp:docPr id="7" name="egd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gd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bezv.HNO3 a H2SO4, při nižší koncentraci kyselin vzniká jen mononitrá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Formylglycerindinitrát</w:t>
      </w:r>
      <w:r>
        <w:rPr>
          <w:color w:val="000000"/>
        </w:rPr>
        <w:br/>
        <w:t xml:space="preserve">Celkem silná trhavina používaná ve směsi s nitroglycerinem (70%NG/ 30% formyldinitrátu) do nemrznoucích dynamitů. Preparace je shodná s výrobou nitroglycerinu. Stabilita i citlivost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line">
              <wp:posOffset>-191135</wp:posOffset>
            </wp:positionV>
            <wp:extent cx="819150" cy="742950"/>
            <wp:effectExtent l="0" t="0" r="0" b="0"/>
            <wp:wrapSquare wrapText="bothSides"/>
            <wp:docPr id="8" name="fgd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gd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je shodná s 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Fulminát rtuťnatý Hg(ONC)2</w:t>
      </w:r>
      <w:r>
        <w:rPr>
          <w:color w:val="000000"/>
        </w:rPr>
        <w:br/>
        <w:t>Bílý až šedo-hnědý krystalický prášek.Triviálním názvem třaskavá rtuť je jednou z prvních třaskavin použitých na přípravu rozbušek a pistolových kapslí.Stabilní třaskavina o průměrné roznětné síle. Velmi citlivá k plameni, ale pro drahost rtuti a větší spotřebě v rozbuškách oproti ostatním třaskavinám se výroba omezuj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Fulminát stříbrný AgONC</w:t>
      </w:r>
      <w:r>
        <w:rPr>
          <w:color w:val="000000"/>
        </w:rPr>
        <w:br/>
        <w:t>tzv.třaskavé stříbro.Obdobně jako třaskavá rtuť se připravuje působením ethanolu a kyseliny dusičné na kovové stříbro. Používá se jako třaskavina v některých rozbuškách. Iniciační síla je shodná s azidem olovnatým(v některých případech i vyšší).Ideální třaskavina, bohužel příliš drahá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Hexanitrobenzen, HNB</w:t>
      </w:r>
      <w:r>
        <w:rPr>
          <w:color w:val="000000"/>
        </w:rPr>
        <w:br/>
        <w:t>Krystalická trhavina, za války používaná němci jako protipancéřového střeliva.Velmi výkonná trhavina o vysoké detonační rychlosti a brizanci, silou převyšující i Pentrit s obdobnou citlivostí. Účinkem vlhkosti se rozkládá. Přímá nitrace je nemožná, vyrábí se složitou redukcí sym-trinitrobenzenu, nitrací vzniklé sloučeniny a následovně silnou oxidací. Kvůli malé stabilitě a složitosti výroby se nepoužívá(škoda)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line">
              <wp:posOffset>-160020</wp:posOffset>
            </wp:positionV>
            <wp:extent cx="1409700" cy="1266825"/>
            <wp:effectExtent l="0" t="0" r="0" b="0"/>
            <wp:wrapSquare wrapText="bothSides"/>
            <wp:docPr id="9" name="h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n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Hexanitrodifenylmočovina, HNDC</w:t>
      </w:r>
      <w:r>
        <w:rPr>
          <w:color w:val="000000"/>
        </w:rPr>
        <w:br/>
        <w:t xml:space="preserve">Tzv. sym-dipikrylmočovina je nažloutlá krystalická látka t.t. </w:t>
        <w:br/>
        <w:t xml:space="preserve">208 C. </w:t>
        <w:br/>
        <w:t xml:space="preserve">Silou se podobá Hexylu a citlivostí Tetrylu. Má nízkou chemickou stabilitu, snadno 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line">
              <wp:posOffset>-335915</wp:posOffset>
            </wp:positionV>
            <wp:extent cx="2638425" cy="1152525"/>
            <wp:effectExtent l="0" t="0" r="0" b="0"/>
            <wp:wrapSquare wrapText="bothSides"/>
            <wp:docPr id="10" name="hndpm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ndpmo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hydrolyzuje na trinitroanilin. Připravuje se 2stupňovou nitrací difenylmočovi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64"/>
      </w:tblGrid>
      <w:tr>
        <w:trPr/>
        <w:tc>
          <w:tcPr>
            <w:tcW w:w="8164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bCs/>
                <w:color w:val="000000"/>
              </w:rPr>
              <w:t>Hexanitrodifenylamin, Hexyl, HNDP</w:t>
            </w:r>
            <w:r>
              <w:rPr>
                <w:color w:val="000000"/>
              </w:rPr>
              <w:br/>
              <w:t>Symetrický 2,2´,4,4´,6,6´-hexanitrodifenylamin tvoří zlato-</w:t>
            </w: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2375535</wp:posOffset>
                  </wp:positionH>
                  <wp:positionV relativeFrom="line">
                    <wp:posOffset>947420</wp:posOffset>
                  </wp:positionV>
                  <wp:extent cx="2638425" cy="1143000"/>
                  <wp:effectExtent l="0" t="0" r="0" b="0"/>
                  <wp:wrapSquare wrapText="bothSides"/>
                  <wp:docPr id="11" name="hexy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exy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žluté šupinkovité krystalky o t.t. 243-245 C, známý též pod zkratkou dipikrylamin se používá ve vojenství jako součást licích směsí s TNT, dusičnanem amonným, hexogenem a Al pro plnění námořních min a leteckých pum. Je stabilní výbušninou s vyšší citlivostí než TNT a kys.pikrová, citlivost je podobná tetrylu.Účinnost 135% TNT. Připravuje se nitrací difenylaminu nebo kondenzací anilinu s 2,4-dinitrochlorbenzenem a nitrací vzniklého dinitrodifenylaminu ve 2 stupních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color w:val="000000"/>
      <w:sz w:val="40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9:55:00Z</dcterms:created>
  <dc:creator>Mojmír Jelínek</dc:creator>
  <dc:description/>
  <dc:language>en-US</dc:language>
  <cp:lastModifiedBy>Mojmír Jelínek</cp:lastModifiedBy>
  <dcterms:modified xsi:type="dcterms:W3CDTF">2000-04-16T20:11:00Z</dcterms:modified>
  <cp:revision>3</cp:revision>
  <dc:subject/>
  <dc:title>Encyklopedie výbušnin</dc:title>
</cp:coreProperties>
</file>