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i/>
          <w:color w:val="000000"/>
          <w:sz w:val="44"/>
        </w:rPr>
        <w:t>Delobuchy, petardy</w:t>
      </w:r>
      <w:r>
        <w:rPr>
          <w:rFonts w:cs="Bookman Old Style" w:ascii="Bookman Old Style" w:hAnsi="Bookman Old Style"/>
          <w:color w:val="000000"/>
          <w:sz w:val="44"/>
        </w:rPr>
        <w:t xml:space="preserve">  </w:t>
      </w:r>
      <w:r>
        <w:rPr>
          <w:rFonts w:cs="Bookman Old Style" w:ascii="Bookman Old Style" w:hAnsi="Bookman Old Style"/>
          <w:b/>
          <w:color w:val="000000"/>
          <w:sz w:val="44"/>
        </w:rPr>
        <w:t>Díl 1.-petardy na bázi kovových prachu</w:t>
      </w:r>
    </w:p>
    <w:p>
      <w:pPr>
        <w:pStyle w:val="Normal"/>
        <w:jc w:val="center"/>
        <w:rPr>
          <w:rFonts w:ascii="Bookman Old Style" w:hAnsi="Bookman Old Style" w:cs="Bookman Old Style"/>
          <w:b/>
          <w:b/>
          <w:color w:val="000000"/>
          <w:sz w:val="44"/>
        </w:rPr>
      </w:pPr>
      <w:r>
        <w:rPr>
          <w:rFonts w:cs="Bookman Old Style" w:ascii="Bookman Old Style" w:hAnsi="Bookman Old Style"/>
          <w:b/>
          <w:color w:val="000000"/>
          <w:sz w:val="44"/>
        </w:rPr>
      </w:r>
    </w:p>
    <w:p>
      <w:pPr>
        <w:pStyle w:val="Normal"/>
        <w:rPr>
          <w:rFonts w:ascii="Arial" w:hAnsi="Arial" w:cs="Arial"/>
          <w:bCs/>
          <w:sz w:val="20"/>
          <w:u w:val="single"/>
        </w:rPr>
      </w:pPr>
      <w:r>
        <w:rPr>
          <w:rFonts w:cs="Arial" w:ascii="Arial" w:hAnsi="Arial"/>
          <w:bCs/>
          <w:sz w:val="20"/>
          <w:u w:val="single"/>
        </w:rPr>
        <w:t>Úvod:</w:t>
      </w:r>
    </w:p>
    <w:p>
      <w:pPr>
        <w:pStyle w:val="Normal"/>
        <w:rPr>
          <w:rFonts w:ascii="Arial" w:hAnsi="Arial" w:cs="Arial"/>
          <w:bCs/>
          <w:sz w:val="20"/>
          <w:u w:val="single"/>
        </w:rPr>
      </w:pPr>
      <w:r>
        <w:rPr>
          <w:rFonts w:cs="Arial" w:ascii="Arial" w:hAnsi="Arial"/>
          <w:bCs/>
          <w:sz w:val="20"/>
          <w:u w:val="single"/>
        </w:rPr>
      </w:r>
    </w:p>
    <w:p>
      <w:pPr>
        <w:pStyle w:val="Normal"/>
        <w:rPr>
          <w:color w:val="000000"/>
        </w:rPr>
      </w:pPr>
      <w:r>
        <w:rPr>
          <w:color w:val="000000"/>
        </w:rPr>
        <w:t xml:space="preserve">Až si odzkoušíte náš Megadělobuch, můžete umocnit jeho vizuální efekt následujícím způsobem:  Do slože přidejte malé kuličky vytvořené z alobalu. Kuličky mají průměr kolem 1mm a do 8g slože jich dejte asi 40.  Po odpálení dělobuchu se kuličky vlivem vysoké teploty zapálí a hořící hliník vytvoří opravdu suprový efekt. Obsah:   </w:t>
      </w:r>
    </w:p>
    <w:p>
      <w:pPr>
        <w:pStyle w:val="Normal"/>
        <w:rPr>
          <w:color w:val="000000"/>
        </w:rPr>
      </w:pPr>
      <w:r>
        <w:rPr>
          <w:color w:val="000000"/>
        </w:rPr>
        <w:t xml:space="preserve">a, Upozornění a bezpečnost </w:t>
      </w:r>
    </w:p>
    <w:p>
      <w:pPr>
        <w:pStyle w:val="Normal"/>
        <w:rPr>
          <w:color w:val="000000"/>
        </w:rPr>
      </w:pPr>
      <w:r>
        <w:rPr>
          <w:color w:val="000000"/>
        </w:rPr>
        <w:t xml:space="preserve">b, Základní rozdělení kompozic </w:t>
      </w:r>
    </w:p>
    <w:p>
      <w:pPr>
        <w:pStyle w:val="Normal"/>
        <w:rPr>
          <w:color w:val="000000"/>
        </w:rPr>
      </w:pPr>
      <w:r>
        <w:rPr>
          <w:color w:val="000000"/>
        </w:rPr>
        <w:t xml:space="preserve">c, Konstrukce obalu  </w:t>
      </w:r>
    </w:p>
    <w:p>
      <w:pPr>
        <w:pStyle w:val="Normal"/>
        <w:rPr>
          <w:color w:val="000000"/>
        </w:rPr>
      </w:pPr>
      <w:r>
        <w:rPr>
          <w:color w:val="000000"/>
        </w:rPr>
        <w:t>d, Slož FLASH no.9</w:t>
      </w:r>
    </w:p>
    <w:p>
      <w:pPr>
        <w:pStyle w:val="Normal"/>
        <w:rPr>
          <w:color w:val="000000"/>
        </w:rPr>
      </w:pPr>
      <w:r>
        <w:rPr>
          <w:color w:val="000000"/>
        </w:rPr>
      </w:r>
    </w:p>
    <w:p>
      <w:pPr>
        <w:pStyle w:val="Normal"/>
        <w:rPr/>
      </w:pPr>
      <w:r>
        <w:rPr>
          <w:rFonts w:cs="Bookman Old Style" w:ascii="Bookman Old Style" w:hAnsi="Bookman Old Style"/>
          <w:b/>
          <w:color w:val="000000"/>
        </w:rPr>
        <w:t>a,</w:t>
      </w:r>
      <w:r>
        <w:rPr>
          <w:rFonts w:cs="Bookman Old Style" w:ascii="Bookman Old Style" w:hAnsi="Bookman Old Style"/>
          <w:b/>
          <w:color w:val="000000"/>
          <w:sz w:val="28"/>
        </w:rPr>
        <w:t xml:space="preserve"> </w:t>
      </w:r>
      <w:r>
        <w:rPr>
          <w:rFonts w:cs="Bookman Old Style" w:ascii="Bookman Old Style" w:hAnsi="Bookman Old Style"/>
          <w:b/>
          <w:color w:val="000000"/>
          <w:sz w:val="28"/>
          <w:u w:val="single"/>
        </w:rPr>
        <w:t>Upozornění:</w:t>
      </w:r>
      <w:r>
        <w:rPr>
          <w:rFonts w:cs="Bookman Old Style" w:ascii="Bookman Old Style" w:hAnsi="Bookman Old Style"/>
          <w:b/>
          <w:color w:val="000000"/>
          <w:sz w:val="28"/>
        </w:rPr>
        <w:t xml:space="preserve">  </w:t>
      </w:r>
      <w:r>
        <w:rPr>
          <w:color w:val="000000"/>
        </w:rPr>
        <w:t xml:space="preserve">Převážná většina pyrotechnických výrobku určených k vytváření efektu a zvukových simulací je sestavena tak, aby byly v 1.řade bezpečné i při,,surové"manipulaci. Z tohoto hlediska obsahují běžně dostupné petardy pouze minimální množství výbušné slože. Při náhodné explozi v ruce tak utrpíte nanejvýše popáleniny nebo stržení kůže(silnější dělobuchy vám mohou zlomit prsty a zápěstí).Důležité je, že neutrpíte vážné zranění-prsty vám zůstanou. Maximální množství výbušniny, které najdete v běžně prodejné petardě je pro tzv. bleskové prachy(Flash powder) 2g.U většího množství vám hrozí vážnější zranění.   </w:t>
      </w:r>
      <w:r>
        <w:rPr>
          <w:color w:val="000000"/>
          <w:sz w:val="28"/>
        </w:rPr>
        <w:t>Dodržujte tato pravidla:</w:t>
      </w:r>
      <w:r>
        <w:rPr>
          <w:color w:val="000000"/>
        </w:rPr>
        <w:t xml:space="preserve">  - při práci se vyvarujte jakéhokoliv tření a výboje statické elektřiny  - se složemi manipulujte opatrně, zbytečně je nestlačujte, nemačkejte  - směsi uchovávejte zásadně v suché plastové láhvi(nikdy ne skleněné nebo kovové)   Co by jste měli vedet:  Práce s dělobuchovými kompozicemi je vždy mnohonásobně rizikovější než zacházení s brizantními trhavinami.U trhavin potřebujete k explozi rozbušku, ale u pyrotechnických složí stačí i nepatrný podnět(tření, jiskra, statický výboj, teplo, plamen…).</w:t>
      </w:r>
    </w:p>
    <w:p>
      <w:pPr>
        <w:pStyle w:val="Normal"/>
        <w:rPr>
          <w:color w:val="000000"/>
        </w:rPr>
      </w:pPr>
      <w:r>
        <w:rPr>
          <w:color w:val="000000"/>
        </w:rPr>
      </w:r>
    </w:p>
    <w:p>
      <w:pPr>
        <w:pStyle w:val="Normal"/>
        <w:rPr/>
      </w:pPr>
      <w:r>
        <w:rPr>
          <w:rFonts w:cs="Bookman Old Style" w:ascii="Bookman Old Style" w:hAnsi="Bookman Old Style"/>
          <w:b/>
          <w:color w:val="000000"/>
        </w:rPr>
        <w:t>b,</w:t>
      </w:r>
      <w:r>
        <w:rPr>
          <w:rFonts w:cs="Bookman Old Style" w:ascii="Bookman Old Style" w:hAnsi="Bookman Old Style"/>
          <w:b/>
          <w:color w:val="000000"/>
          <w:sz w:val="28"/>
        </w:rPr>
        <w:t xml:space="preserve"> </w:t>
      </w:r>
      <w:r>
        <w:rPr>
          <w:rFonts w:cs="Bookman Old Style" w:ascii="Bookman Old Style" w:hAnsi="Bookman Old Style"/>
          <w:b/>
          <w:color w:val="000000"/>
          <w:sz w:val="28"/>
          <w:u w:val="single"/>
        </w:rPr>
        <w:t>Rozdělení a vlastnosti zvukových kompozic:</w:t>
      </w:r>
      <w:r>
        <w:rPr>
          <w:color w:val="000000"/>
          <w:sz w:val="28"/>
        </w:rPr>
        <w:t xml:space="preserve"> </w:t>
      </w:r>
      <w:r>
        <w:rPr>
          <w:color w:val="000000"/>
        </w:rPr>
        <w:t xml:space="preserve">Tyto směsi lze rozdělit podle mnoha charakteristik.Nejvíce přehledné je rozdělení podle typu okysličovadla:  -dusičnanové( draselný,sodný,barnatý,strontnatý,olovnatý,amonný) – chlorečnanové (chlorečnan draselný,sodný,barnatý,strontnatý) -chloristanové(chloristan draselný, amonný, sodný)  -ostatní(oxid olovnato-olovičitý, oxid olovičitý,oxid manganičitý a jiné oxidy kovu, dichromany, manganistany, peroxidy, sírany…) Palivy bývají nejčastěji:  Síra,uhlík, sulfid antimonitý, fosfor, kovy(Al,Mg,Ti,Zn,Fe,Sb)-na bázi kovových prachu, škrob, cukr, mouka aj.organické látky.   Mimoto existují kompozice, které neobsahují okysličovadlo(žádná ze složek neobsahuje kyslík). Jedná se převážně s směsi kovu s oxidy nebo sulfidy. Jsou to tzv.Termity, z nichž některé mají výbušné vlastnosti. </w:t>
      </w:r>
      <w:r>
        <w:rPr>
          <w:color w:val="000000"/>
          <w:sz w:val="28"/>
        </w:rPr>
        <w:t>Síla efektu:</w:t>
      </w:r>
      <w:r>
        <w:rPr>
          <w:color w:val="000000"/>
        </w:rPr>
        <w:t xml:space="preserve"> Nejpronikavější zvukové efekty vytváří směsi na bázi chloristanu a chlorečnanu (ještě lepší jsou na bázi dusičnanu amonného,zvuk má vysoký obsah basové složky,takže duní jako letecká puma).  Dusicnanové kompozice jsou v tomto ohledu slabé (ale více bezpečné). Přídavek kovu ve formě prachu silně zvyšuje pronikavost a ostrost efektu a zároveň i akceleraci prachu. Zcela nejpronikavější kompozice obsahují kombinaci chlorečnanu,chloristanu a práškového hliníku. Jsou to tzv.bleskové prachy(flash powders). Poznáte je podle stříbro-šedé barvy, zapálení rychle shoří za silného světelného efektu a záblesku.  Je také dobré znát jejich kritické množství. To je takové množství volně sypané výbušniny, které muže zapálením ihned explodovat. Toto množství je u bleskových prášku 5-30g.</w:t>
      </w:r>
    </w:p>
    <w:p>
      <w:pPr>
        <w:pStyle w:val="Normal"/>
        <w:rPr>
          <w:color w:val="000000"/>
        </w:rPr>
      </w:pPr>
      <w:r>
        <w:rPr>
          <w:color w:val="000000"/>
        </w:rPr>
      </w:r>
    </w:p>
    <w:p>
      <w:pPr>
        <w:pStyle w:val="Normal"/>
        <w:rPr>
          <w:color w:val="000000"/>
        </w:rPr>
      </w:pPr>
      <w:r>
        <w:rPr>
          <w:color w:val="000000"/>
        </w:rPr>
      </w:r>
    </w:p>
    <w:p>
      <w:pPr>
        <w:pStyle w:val="Normal"/>
        <w:rPr/>
      </w:pPr>
      <w:r>
        <w:rPr>
          <w:rFonts w:cs="Bookman Old Style" w:ascii="Bookman Old Style" w:hAnsi="Bookman Old Style"/>
          <w:b/>
          <w:color w:val="000000"/>
        </w:rPr>
        <w:t>c,</w:t>
      </w:r>
      <w:r>
        <w:rPr>
          <w:rFonts w:cs="Bookman Old Style" w:ascii="Bookman Old Style" w:hAnsi="Bookman Old Style"/>
          <w:b/>
          <w:color w:val="000000"/>
          <w:sz w:val="28"/>
        </w:rPr>
        <w:t xml:space="preserve"> </w:t>
      </w:r>
      <w:r>
        <w:rPr>
          <w:rFonts w:cs="Bookman Old Style" w:ascii="Bookman Old Style" w:hAnsi="Bookman Old Style"/>
          <w:b/>
          <w:color w:val="000000"/>
          <w:sz w:val="28"/>
          <w:u w:val="single"/>
        </w:rPr>
        <w:t xml:space="preserve">Konstrukce obalu: </w:t>
      </w:r>
      <w:r>
        <w:rPr>
          <w:color w:val="000000"/>
        </w:rPr>
        <w:t xml:space="preserve">Pro množství pod 5g je dobré dodržovat určité vlastnosti obalu.  Jde zejména o poměr délky dutinky k vnitrnímu průměru.  Tento poměr má být minimálně 9 ku 1, v praxi to vypadá takto:  Papírová dutinka má délku 36mm, aby splňovala uvedený poměr musí být její vnitrní průměr 4mm(36 /9=4mm). Výbušná slož musí zaujímat celou tuto délku, trubičku tedy připravíme o něco delší -asi 50mm (2x7mm pro ucpávky na obou koncích).  Pro množství od 8g je jedno jaký bude mít dělobuch tvar. Stačí zabalit do 6-ti vrstev alobalu a vložit zápalnici.Takováto petarda vždy exploduje za silného efektu. </w:t>
      </w:r>
      <w:r>
        <w:rPr>
          <w:i/>
          <w:color w:val="000000"/>
          <w:sz w:val="28"/>
          <w:u w:val="single"/>
        </w:rPr>
        <w:t>Příklad jak má vypadat obal pro petardy s obsahem bleskového prachu pod 5g:</w:t>
      </w:r>
      <w:r>
        <w:rPr>
          <w:color w:val="000000"/>
          <w:sz w:val="28"/>
        </w:rPr>
        <w:t xml:space="preserve"> </w:t>
      </w:r>
      <w:r>
        <w:rPr>
          <w:color w:val="000000"/>
        </w:rPr>
        <w:t xml:space="preserve"> Co budete potřebovat: -novinový papír  -bleskovou slož (asi 0,4 -0,5g) -zápalnici  -epoxid (nebo tmel,nebo sádra)   </w:t>
      </w:r>
      <w:r>
        <w:rPr>
          <w:color w:val="000000"/>
          <w:sz w:val="28"/>
          <w:u w:val="single"/>
        </w:rPr>
        <w:t>Postup:</w:t>
      </w:r>
      <w:r>
        <w:rPr>
          <w:color w:val="000000"/>
        </w:rPr>
        <w:t xml:space="preserve"> 1. Novinový papír nastříháme na dlouhé pásky široké 50mm, které z jedné strany natřeme lepidlem. Proužek pak omotáme kolem tužky, nebo podobné kulaté předlohy o průměru 5mm   2. Motáme tak dlouho, až je síla sten minimálně 1,5mm   3. Jeden konec dutinky ucpeme nejprve jemným papírem a pak zatmelíme sádrou, rychle-tuhnoucím tmelem, nebo epoxidem. Délka ucpávky je cca 7mm.   4. Do dutinky nasypeme výbušnou slož (nejlépe flash no.9)a vložíme zápalnici. Spotřeba bude 0,5g na jednu petardu. Směs nestlačujeme, stlačená kompozice by nemusela vybuchnout, ale pouze vyhořet.   5. Nakonec utěsníme nejprve papírem a potom tmelem nebo epoxidem.Délka ucpávky bude opět 7mm. Po zatvrdnutí ucpávky je petarda hotova.    Pro množství 0,4-0,6g FLASH no.9 je efekt výbuchu přibližně shodný s komerčně vyráběnými petardami typu ,,Pirat Korsar´´.  Pozor však na poněkud vyšší brisanci - při testování jsme zjistily téměř dvojnásobný brisancní účinek. </w:t>
      </w:r>
      <w:r>
        <w:rPr>
          <w:color w:val="000000"/>
          <w:sz w:val="28"/>
        </w:rPr>
        <w:t xml:space="preserve">   Chcete vetší efekt?</w:t>
      </w:r>
      <w:r>
        <w:rPr>
          <w:color w:val="000000"/>
        </w:rPr>
        <w:t xml:space="preserve"> Pak zvětšete rozměry dutinky třeba na délku 100mm  a průměr 8,5mm(uvnitř), ucpávky budou 2x10mm a nasypte 4,5g slože.  Můžete také zkusit zabalit cca 8-10g smesi flash 9 do 6-ti vrstev alobalu, vložit zápalnici a dobře utěsnit. Výsledný efekt bude velmi překvapivý….</w:t>
      </w:r>
    </w:p>
    <w:p>
      <w:pPr>
        <w:pStyle w:val="Normal"/>
        <w:rPr>
          <w:rFonts w:ascii="Arial" w:hAnsi="Arial" w:cs="Arial"/>
          <w:bCs/>
          <w:color w:val="000000"/>
          <w:sz w:val="20"/>
          <w:u w:val="single"/>
        </w:rPr>
      </w:pPr>
      <w:r>
        <w:rPr>
          <w:rFonts w:cs="Arial" w:ascii="Arial" w:hAnsi="Arial"/>
          <w:bCs/>
          <w:color w:val="000000"/>
          <w:sz w:val="20"/>
          <w:u w:val="single"/>
        </w:rPr>
      </w:r>
    </w:p>
    <w:p>
      <w:pPr>
        <w:pStyle w:val="Normal"/>
        <w:jc w:val="center"/>
        <w:rPr/>
      </w:pPr>
      <w:r>
        <w:rPr>
          <w:rFonts w:cs="Bookman Old Style" w:ascii="Bookman Old Style" w:hAnsi="Bookman Old Style"/>
          <w:b/>
          <w:color w:val="000000"/>
        </w:rPr>
        <w:t>d,</w:t>
      </w:r>
      <w:r>
        <w:rPr>
          <w:rFonts w:cs="Bookman Old Style" w:ascii="Bookman Old Style" w:hAnsi="Bookman Old Style"/>
          <w:b/>
          <w:color w:val="000000"/>
          <w:sz w:val="28"/>
        </w:rPr>
        <w:t xml:space="preserve"> </w:t>
      </w:r>
      <w:r>
        <w:rPr>
          <w:rFonts w:cs="Bookman Old Style" w:ascii="Bookman Old Style" w:hAnsi="Bookman Old Style"/>
          <w:b/>
          <w:color w:val="000000"/>
          <w:sz w:val="28"/>
          <w:u w:val="single"/>
        </w:rPr>
        <w:t>Slož FLASH no.9 :</w:t>
      </w:r>
      <w:r>
        <w:rPr>
          <w:color w:val="000000"/>
        </w:rPr>
        <w:t xml:space="preserve">Protože chlorečnany a chloristany asi neseženete(a když ano, tak jsou ukrutně drahé), dala jsem si(ano, jsem žena…) trochu práce a našla pro vás náhradu - tou je Manganistan draselný(KMnO4).  Manganistan draselný lze úspěšně použít místo chlorečnanu a chloristanu ve směsích neobsahujících organické látky. Proč nemůžete použít KMnO4 ve směsi s org.látkami?  Zkuste si cvičně na pár krystalku manganistanu kápnout kapku glycerinu, jistě pak pochopíte.  Manganistan totiž velmi intenzivně reaguje s některými organickými sloučeninami(glycerin,cukry,škroby,oleje) a takováto směs se muže samovolně vznítit. Ve směsích s ostatními látkami, sírou a Al je stabilní.   Používejte pouze Manganistan draselný čistý(zkratka c.), nebo pro analýzu(p.a.).  Hliník-používejte pouze práškový hliník, hliníková krupice je nevhodná.  I když je práškový Al drahý, vystačí vám na poměrně velký počet dělobuchu : - na 1 dělobuch obsahující 0,5g slože spotřebujete pouze 0,10g Al. Ze 100g Al tedy vyrobíte 1000 dělobuchu !! Na Megadělobuch spotřebujete 5-8g slože, tj. 1,6g Al prachu.  Ze 100g Al pak vyrobíte 100-62 těchto dělobuchu!!  FLASH no.9:  </w:t>
      </w:r>
    </w:p>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FLASH no.9</w:t>
      </w:r>
    </w:p>
    <w:p>
      <w:pPr>
        <w:pStyle w:val="Normal"/>
        <w:jc w:val="center"/>
        <w:rPr>
          <w:b/>
          <w:b/>
          <w:color w:val="000000"/>
          <w:sz w:val="28"/>
        </w:rPr>
      </w:pPr>
      <w:r>
        <w:rPr>
          <w:b/>
          <w:color w:val="000000"/>
          <w:sz w:val="28"/>
        </w:rPr>
      </w:r>
    </w:p>
    <w:p>
      <w:pPr>
        <w:pStyle w:val="Heading1"/>
        <w:jc w:val="center"/>
        <w:rPr/>
      </w:pPr>
      <w:r>
        <w:rPr/>
        <w:t>KMnO4(Manganistan draselný)65-60%</w:t>
      </w:r>
    </w:p>
    <w:p>
      <w:pPr>
        <w:pStyle w:val="Heading1"/>
        <w:jc w:val="center"/>
        <w:rPr/>
      </w:pPr>
      <w:r>
        <w:rPr/>
        <w:t>Al (Hliníkový prášek)20%</w:t>
      </w:r>
    </w:p>
    <w:p>
      <w:pPr>
        <w:pStyle w:val="Normal"/>
        <w:jc w:val="center"/>
        <w:rPr>
          <w:color w:val="000000"/>
          <w:sz w:val="28"/>
        </w:rPr>
      </w:pPr>
      <w:r>
        <w:rPr>
          <w:color w:val="000000"/>
          <w:sz w:val="28"/>
        </w:rPr>
        <w:t>Síra 15-20%</w:t>
      </w:r>
    </w:p>
    <w:p>
      <w:pPr>
        <w:pStyle w:val="Normal"/>
        <w:rPr>
          <w:color w:val="000000"/>
          <w:sz w:val="28"/>
        </w:rPr>
      </w:pPr>
      <w:r>
        <w:rPr>
          <w:color w:val="000000"/>
          <w:sz w:val="28"/>
        </w:rPr>
      </w:r>
    </w:p>
    <w:p>
      <w:pPr>
        <w:pStyle w:val="Normal"/>
        <w:rPr>
          <w:color w:val="000000"/>
        </w:rPr>
      </w:pPr>
      <w:r>
        <w:rPr>
          <w:color w:val="000000"/>
          <w:sz w:val="28"/>
          <w:u w:val="single"/>
        </w:rPr>
        <w:t xml:space="preserve">Postup: </w:t>
      </w:r>
      <w:r>
        <w:rPr>
          <w:color w:val="000000"/>
        </w:rPr>
        <w:t xml:space="preserve"> 1. V třecí misce nejprve odděleně rozetřeme KMnO4 a Síru, práškový KMnO4 a Síru pak smícháme a společně promícháme, popř.znovu rozetřeme v misce na jemný prášek.   2. Nyní nasypeme dobře promísenou směs manganistanu a síry do plastové nádoby a přisypeme odvážený práškový hliník. Nádobu dobře uzavřete a lehce protřepávejte cca 30sekund.   3. Po protřepání nechejte pul minuty v klidu, aby se usadil rozvířený hliník, a pak nádobku otevřete.   Kvalitu prachu odzkoušíte nabráním malého množství na párátko a zapálením.Směs by mela prudce shořet se zábleskem.   </w:t>
      </w:r>
      <w:r>
        <w:rPr>
          <w:color w:val="000000"/>
          <w:sz w:val="28"/>
        </w:rPr>
        <w:t xml:space="preserve">Doporučení: </w:t>
      </w:r>
      <w:r>
        <w:rPr>
          <w:color w:val="000000"/>
        </w:rPr>
        <w:t xml:space="preserve"> Směs je vhodná pro plnění dělobuchu dříve uvedeného tvaru. Kompozice musí být suchá a nesmí navlhnout.  Směs FLASH no.9 neskladujte déle než 18mesícu.  Citlivost je oproti černému prach vysoká. At vás ani nenapadne připravenou směs roztírat v třecí misce nebo s ní obdobně ,,nehezky zacházet´´, bylo by to možná naposledy!   </w:t>
      </w:r>
      <w:r>
        <w:rPr>
          <w:color w:val="00000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rPr>
          <w:rFonts w:ascii="Arial" w:hAnsi="Arial" w:cs="Arial"/>
          <w:bCs/>
          <w:color w:val="000000"/>
          <w:sz w:val="20"/>
          <w:u w:val="single"/>
        </w:rPr>
      </w:pPr>
      <w:r>
        <w:rPr>
          <w:rFonts w:cs="Arial" w:ascii="Arial" w:hAnsi="Arial"/>
          <w:bCs/>
          <w:color w:val="000000"/>
          <w:sz w:val="20"/>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color w:val="000000"/>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5T23:22:00Z</dcterms:created>
  <dc:creator>Mojmír Jelínek</dc:creator>
  <dc:description/>
  <dc:language>en-US</dc:language>
  <cp:lastModifiedBy>Mojmír Jelínek</cp:lastModifiedBy>
  <dcterms:modified xsi:type="dcterms:W3CDTF">2000-01-01T15:52:00Z</dcterms:modified>
  <cp:revision>6</cp:revision>
  <dc:subject/>
  <dc:title>Delobuchy, petardy  Díl 1</dc:title>
</cp:coreProperties>
</file>