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ýmovnice – bílé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rPr/>
      </w:pPr>
      <w:r>
        <w:rPr/>
        <w:t>Tyto dýmovnice hoří ,či spíše dýmí víceméně bílou barvou. Některé nemají cistě bílou barvu a jsou spíše šedé. Jsou to zvláště ty ,které obsahují dřevené uhlí, saze, kalafunu.   Jednotlivé složky dobře rozetřeme a promícháme.Špatně promíchané slože se obtížně rozněcují. Práškovou směs nasypeme do papírového válce o průměru 3 cm a délce 12 cm. Dokola po celém obvodu válce uděláme 3 milimetrové díry hřebíkem .Těch bude asi 12-20. Obe strany válce jsou dobře ucpány.Papír musí být více vrstvý a síly alespon 2,5mm jinak se propálí. Zápalnici prostrčíme jednou z der od hřebíku,v nouzi použijeme prskavku. U obtížně zažehnutelných směsí nasypeme na dýmotvornou slož cca 10g černého prachu a vložíme zápalnici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Slož C.01</w: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ložení 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color w:val="000000"/>
        </w:rPr>
        <w:t>Dusicnan draselný……………30%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Síra………………………………..40%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color w:val="000000"/>
        </w:rPr>
        <w:t xml:space="preserve">dřevené uhlí……………………17%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color w:val="000000"/>
        </w:rPr>
        <w:t>dřevný prach……………………13%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Tato slož poměrně špatně hoří a po zapálení často uhasíná.Nejlepší je zapalovat ji černým prachem,který nasypeme do alobalu ,vytvoříme váleček a ten protáhneme celou složí. Použitý dřevný prach zbarvuje dým do šedé bar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Slož C.02</w: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ložení :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Dusicnan draselný………….50%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Cukr ……………………….……50%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ejjednodušší smes,dost rychle horí a obcas se stane,že se obal dymovnice roztrhne,nebo pri vetším množství celá smes vybuchne.Dým není ciste bílý a pripomíná cigaretový kour.Horí-li smes príliš rychle pridejte 10% Hydrogenuhlicitanu sodného(jedlá soda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Slož C.03</w: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ložení :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Dusicnan draselný……..66%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Realgar…………………….13%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drevené uhlí………………5%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Saze………………………….5%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Rýžový škrob……………..11%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orí pomerne klidne a plynule za vývinu ciste bílého dýmu. Saze a rýžový škrob zpomalují rychlost horení,bez nich by smes zacala horet plamene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Slož c.04</w: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ložení :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Dusicnan draselný………..53%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Síra………………………………7%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drevené uhlí…………………32%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Saze……………………………..8%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pravde receno nic moc - necekejte,že s touto složí zahalíte trípatrovou budovu do hustého dýmu (k tomu se vám šikne c.6).Co víc doda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Slož c.05</w: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ložení :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Dusicnan draselný…………40%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Síra……………………………..45%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Realgar………………………..15%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andardní dymovnice dríve používaná vojskem.Podobne jako c.01 vzniká plynný oxid siricitý a plynná síra ve forme bílé mlhy.Realgar zintenzivnuje hustotu dýmu(tak,že by se dala krájet…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Slož c.06</w: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ložení :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Chlorecnan draselný………….35%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Chlorid amonný………………….40%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Laktóza(nebo sacharoza)…….25%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bsolutne nejlepší bílá dýmovnice,oproti jiným vyvine mnohem vetší množství hustého dýmu. Bohužel se musí použít chlorecnan,který je obtížne k sehnání a není zrovna levný.Nezbývá než poprát hodne mlhy a co nejhorší viditelnost.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color w:val="000000"/>
      <w:sz w:val="72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08:47:00Z</dcterms:created>
  <dc:creator>Mojmír Jelínek</dc:creator>
  <dc:description/>
  <dc:language>en-US</dc:language>
  <cp:lastModifiedBy>tata</cp:lastModifiedBy>
  <dcterms:modified xsi:type="dcterms:W3CDTF">2008-03-28T19:08:00Z</dcterms:modified>
  <cp:revision>3</cp:revision>
  <dc:subject/>
  <dc:title>Dymovnice – bílé</dc:title>
</cp:coreProperties>
</file>