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44"/>
          <w:szCs w:val="48"/>
        </w:rPr>
        <w:t>HEXAMETHYLENTRIPEROXODIAMIN</w:t>
        <w:br/>
      </w:r>
      <w:r>
        <w:rPr>
          <w:rFonts w:cs="Bookman Old Style" w:ascii="Bookman Old Style" w:hAnsi="Bookman Old Style"/>
          <w:b/>
          <w:bCs/>
          <w:sz w:val="48"/>
          <w:szCs w:val="48"/>
        </w:rPr>
        <w:t>- HMTD –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8"/>
          <w:szCs w:val="48"/>
        </w:rPr>
      </w:pPr>
      <w:r>
        <w:rPr>
          <w:rFonts w:cs="Bookman Old Style" w:ascii="Bookman Old Style" w:hAnsi="Bookman Old Style"/>
          <w:b/>
          <w:bCs/>
          <w:sz w:val="48"/>
          <w:szCs w:val="48"/>
        </w:rPr>
      </w:r>
    </w:p>
    <w:p>
      <w:pPr>
        <w:pStyle w:val="Normal"/>
        <w:rPr>
          <w:u w:val="single"/>
        </w:rPr>
      </w:pPr>
      <w:r>
        <w:rPr>
          <w:u w:val="single"/>
        </w:rPr>
        <w:t>Teori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examethylentriperoxidiamin, zkráceně HMTD je bílá jemně krystalická látka používaná pro plnění rozbušek, poprvé byl vyroben již r.1885 . Svými vlastnostmi se řadí mezi iniciační třaskaviny, iniciační schopnost je několikanásobně vyšší než u třaskavé rtuti.</w:t>
      </w:r>
    </w:p>
    <w:p>
      <w:pPr>
        <w:pStyle w:val="Normal"/>
        <w:rPr/>
      </w:pPr>
      <w:r>
        <w:rPr/>
        <w:t xml:space="preserve">Na volném prostranství (v množství do 5g) po přiblížení plamene prudce shoří. </w:t>
        <w:br/>
        <w:t>V uzavřeném prostoru přechází hoření okamžitě v silnou explozi.</w:t>
      </w:r>
    </w:p>
    <w:p>
      <w:pPr>
        <w:pStyle w:val="Normal"/>
        <w:rPr/>
      </w:pPr>
      <w:r>
        <w:rPr/>
        <w:t>Brisance převyšuje většinu známých iniciátorů včetně azidů a DDNP.</w:t>
        <w:br/>
        <w:t>Z celé řady organických peroxidů má nejvyšší stabilitu a nejnižší citlivost.</w:t>
      </w:r>
    </w:p>
    <w:p>
      <w:pPr>
        <w:pStyle w:val="Normal"/>
        <w:rPr/>
      </w:pPr>
      <w:r>
        <w:rPr/>
        <w:drawing>
          <wp:inline distT="0" distB="0" distL="0" distR="0">
            <wp:extent cx="1457325" cy="723900"/>
            <wp:effectExtent l="0" t="0" r="0" b="0"/>
            <wp:docPr id="1" name="hmt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mt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 reakc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reparace je velmi snadná a bezpečná(na rozdíl od peroxidu acetonu). Reakce se zahřívá jen minimálně a pro množství uváděné v tomto postupu nevyžaduje příliš silné chlazení. </w:t>
        <w:br/>
        <w:t>Stačí kádinku postavit do nádoby se studenou vodou.</w:t>
        <w:br/>
        <w:t>Srážení produktu trvá celkem dlouho, zpočátku je reakce nulová a teprve po 3-5 hodinách se začne vylučovat bílý prášek.Úplné vysrážení nastane po 6-ti hodinách. Produkt sfiltrujeme, promyjeme vodou a ethanolem. Sušíme volně rozprostřený na filtračím papíru při teplotě 10-25</w:t>
      </w:r>
      <w:r>
        <w:rPr>
          <w:rFonts w:cs="Symbol" w:ascii="Symbol" w:hAnsi="Symbol"/>
        </w:rPr>
        <w:t></w:t>
      </w:r>
      <w:r>
        <w:rPr/>
        <w:t xml:space="preserve"> C do druhého dne.</w:t>
      </w:r>
    </w:p>
    <w:p>
      <w:pPr>
        <w:pStyle w:val="Normal"/>
        <w:rPr/>
      </w:pPr>
      <w:r>
        <w:rPr/>
        <w:drawing>
          <wp:inline distT="0" distB="0" distL="0" distR="0">
            <wp:extent cx="1552575" cy="1866265"/>
            <wp:effectExtent l="0" t="0" r="0" b="0"/>
            <wp:docPr id="2" name="hmtd_che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mtd_chem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60" r="-7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hemikálie</w:t>
      </w:r>
      <w:r>
        <w:rPr>
          <w:u w:val="single"/>
          <w:lang w:val="en-US"/>
        </w:rPr>
        <w:t>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Hexamethylentetranmin </w:t>
      </w:r>
      <w:r>
        <w:rPr/>
        <w:t>(tzv.Hexamin, Urotropin) čistý</w:t>
        <w:br/>
      </w:r>
      <w:r>
        <w:rPr>
          <w:b/>
          <w:bCs/>
        </w:rPr>
        <w:t xml:space="preserve">Peroxid vodíku 30% </w:t>
        <w:br/>
        <w:t xml:space="preserve">kyselina Citronová </w:t>
      </w:r>
      <w:r>
        <w:rPr/>
        <w:t>č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Pracovn</w:t>
      </w:r>
      <w:r>
        <w:rPr>
          <w:u w:val="single"/>
        </w:rPr>
        <w:t>í postup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Do 100-150ml kádinky nalejeme 20ml peroxidu vodíku(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>V peroxidu rozpustíme 9g práškové kyseliny Citronové</w:t>
      </w:r>
    </w:p>
    <w:p>
      <w:pPr>
        <w:pStyle w:val="Normal"/>
        <w:numPr>
          <w:ilvl w:val="0"/>
          <w:numId w:val="1"/>
        </w:numPr>
        <w:rPr/>
      </w:pPr>
      <w:r>
        <w:rPr/>
        <w:t>Do vzniklého roztoku vsypeme 4g Hexamethylentetraminu mícháme skleněnou, nebo plastovou tyčinkou do rozpuštění Hexaminu.</w:t>
      </w:r>
    </w:p>
    <w:p>
      <w:pPr>
        <w:pStyle w:val="Normal"/>
        <w:numPr>
          <w:ilvl w:val="0"/>
          <w:numId w:val="1"/>
        </w:numPr>
        <w:rPr/>
      </w:pPr>
      <w:r>
        <w:rPr/>
        <w:t>Kádinku se směsí vložíme do lázně se studenou vodou. Necháme volně reagovat alespoň 5 hodin při teplotě 15-25</w:t>
      </w:r>
      <w:r>
        <w:rPr>
          <w:rFonts w:cs="Symbol" w:ascii="Symbol" w:hAnsi="Symbol"/>
        </w:rPr>
        <w:t></w:t>
      </w:r>
      <w:r>
        <w:rPr/>
        <w:t xml:space="preserve"> C.</w:t>
      </w:r>
    </w:p>
    <w:p>
      <w:pPr>
        <w:pStyle w:val="Normal"/>
        <w:numPr>
          <w:ilvl w:val="0"/>
          <w:numId w:val="1"/>
        </w:numPr>
        <w:rPr/>
      </w:pPr>
      <w:r>
        <w:rPr/>
        <w:t>Po 5 hodinách se vyloučí bílý prášek, který sfiltrujeme. Na filtru jej promyjeme vodou(alespoň 3x). Nakonec jej 2x promyjeme čistým Ethanolem.</w:t>
      </w:r>
    </w:p>
    <w:p>
      <w:pPr>
        <w:pStyle w:val="Normal"/>
        <w:numPr>
          <w:ilvl w:val="0"/>
          <w:numId w:val="1"/>
        </w:numPr>
        <w:rPr/>
      </w:pPr>
      <w:r>
        <w:rPr/>
        <w:t>Po posledním promytí Ethanolem sušíme volně rozprostřený na filtračním papíru při teplotě 10-25</w:t>
      </w:r>
      <w:r>
        <w:rPr>
          <w:rFonts w:cs="Symbol" w:ascii="Symbol" w:hAnsi="Symbol"/>
        </w:rPr>
        <w:t></w:t>
      </w:r>
      <w:r>
        <w:rPr/>
        <w:t xml:space="preserve"> C.Po 10 hodinách je zcela suchý a můžeme jej použít.</w:t>
        <w:br/>
        <w:t>Při správném postupu získáme 3,8-4,0 g HM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: Chceme-li uchovávat větší množství HMTD(nad 5g), pak jej nasypeme do plastové nádoby a přelejeme č.Ethanolem. Vrstva ethanolu nad peroxidem musí být vysoká nejméně 5cm. Takto uchovaný HMTD má sníženou citlivost k nárazu a plameni. Před použitím jej stačí nechat volně vysuši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last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ílý krystalický prášek, nerozpustný ve vodě a ethanolu. Silně koroduje kovy a nesmí proto s nimi přijít do styku. Stabilita je vyhovující po dobu 12-24 měsíců(podle čistoty a obsahu vlhkost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546860" cy="1257300"/>
            <wp:effectExtent l="0" t="0" r="0" b="0"/>
            <wp:docPr id="3" name="cihla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ihla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93" r="-6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  <w:r>
        <w:rPr/>
        <w:drawing>
          <wp:inline distT="0" distB="0" distL="0" distR="0">
            <wp:extent cx="1560830" cy="1318895"/>
            <wp:effectExtent l="0" t="0" r="0" b="0"/>
            <wp:docPr id="4" name="cihl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ihla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93" r="-6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r: odpálení 3g volně sypaného HMTD pomocí zápalnice mezi 2 cihlam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Závě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Teplota vzduchu : 200</w:t>
      </w:r>
      <w:r>
        <w:rPr>
          <w:rFonts w:cs="Symbol" w:ascii="Symbol" w:hAnsi="Symbol"/>
          <w:b/>
          <w:bCs/>
        </w:rPr>
        <w:t></w:t>
      </w:r>
      <w:r>
        <w:rPr>
          <w:b/>
          <w:bCs/>
        </w:rPr>
        <w:t xml:space="preserve"> C(po 1 sec.) </w:t>
        <w:br/>
        <w:t>Výbuchová teplota : 2370</w:t>
      </w:r>
      <w:r>
        <w:rPr>
          <w:rFonts w:cs="Symbol" w:ascii="Symbol" w:hAnsi="Symbol"/>
          <w:b/>
          <w:bCs/>
        </w:rPr>
        <w:t></w:t>
      </w:r>
      <w:r>
        <w:rPr>
          <w:b/>
          <w:bCs/>
        </w:rPr>
        <w:t xml:space="preserve"> C </w:t>
        <w:br/>
        <w:t>Objem plynů : 1097 dm</w:t>
      </w:r>
      <w:r>
        <w:rPr>
          <w:b/>
          <w:bCs/>
          <w:vertAlign w:val="superscript"/>
        </w:rPr>
        <w:t>3</w:t>
      </w:r>
      <w:r>
        <w:rPr>
          <w:b/>
          <w:bCs/>
        </w:rPr>
        <w:t>.</w:t>
        <w:br/>
        <w:t>Hustota volně nasypaného prášku je 0,88 g/cm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 xml:space="preserve">. </w:t>
        <w:br/>
        <w:t>Detonační rychlost při hustotě 0,88g/cm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>= 4510m/s ,</w:t>
        <w:br/>
        <w:t>detonační rychlost při 1,10g/ cm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>= 5100m/s .</w:t>
        <w:br/>
        <w:t>Citlivost k úderu : o 30% nižší než u třaskavé rt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22:46:00Z</dcterms:created>
  <dc:creator>Mojmír Jelínek</dc:creator>
  <dc:description/>
  <dc:language>en-US</dc:language>
  <cp:lastModifiedBy>Mojmír Jelínek</cp:lastModifiedBy>
  <dcterms:modified xsi:type="dcterms:W3CDTF">1999-12-25T22:58:00Z</dcterms:modified>
  <cp:revision>1</cp:revision>
  <dc:subject/>
  <dc:title>HEXAMETHYLENTRIPEROXODIAMIN</dc:title>
</cp:coreProperties>
</file>