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eratura o výbušninách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bCs/>
          <w:color w:val="000000"/>
        </w:rPr>
        <w:t>Malá úvaha:</w:t>
      </w:r>
      <w:r>
        <w:rPr>
          <w:color w:val="000000"/>
        </w:rPr>
        <w:br/>
        <w:br/>
        <w:t xml:space="preserve">Jelikož je tato literatura volně dosažitelná, napadá mne otázka ohledně lagálnosti zveřejňování informací. Vždyť přeci, když přepíšeme něco, co je veřejně dostupné a legální, nemůže se z toho rázem stát nelegální činnost. </w:t>
        <w:br/>
        <w:t>Tohle je ale pouze můj názor.</w:t>
        <w:br/>
        <w:t xml:space="preserve">Navazuji tedy na nejmenovaného kolegu, který tímto rozpoutal diskusi ohledně této problematiky, která se později zvrhla v nevázanou výměnu jaksi podivně zmutovaných návodů(nechci nikoho urazit, jen sme se dobře zasmáli). Pokud něco víte(ne, že mi budete psát, že víte kdo je E.T.:-))!, napište nám to mailem . </w:t>
        <w:br/>
        <w:t>Dí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de jsou uvedeny publikace v nichž můžete (Pokud se vám chce čekat půl roku, až konečně někdo vrátí knihu zpět do knihovny a vy pak zjistíte,že je zamluvená a čekáte dalšího půl roku. A když na vás po roce přijde řada, tak vám řeknou vám , že se kniha ztratila. V lepším případě jsou všechny důležité stránky vytrhány.) nalézt informace o výbušných látkách (u některých knih je název přeložen do češtiny).</w:t>
        <w:br/>
        <w:br/>
        <w:t>V závorkách je uveden jazyk v kterém je kniha napsána(CZ=Česky, SR=Slovensky, PL=Polsky, AN=Anglicky, N=Německy, R=Rusky, FR=Francouzsky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Nejlepší publikace (podle mého názoru)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- AUDBERT L. : Chemistry and technology of explosives 1-3.díl(AN),1968 </w:t>
        <w:br/>
        <w:t>- DEVINS B. : High-shattering explosives(AN),1976 .</w:t>
        <w:br/>
        <w:t>- SCANDER J. : Dangerous explosives, making of astrolite and liquid-solid compositions (AN), 1981</w:t>
        <w:br/>
        <w:t xml:space="preserve">- BAGAL Lev. Iljič. : Chimija i technologia iniciirujoščich vzryvčatych veščestv (R) </w:t>
      </w:r>
      <w:r>
        <w:rPr>
          <w:i/>
          <w:iCs/>
          <w:color w:val="000000"/>
        </w:rPr>
        <w:t>(Chemie a Technologie iniciačníchlátek)</w:t>
      </w:r>
      <w:r>
        <w:rPr>
          <w:color w:val="000000"/>
        </w:rPr>
        <w:br/>
        <w:t xml:space="preserve">- URBANSKI Tadeusz. : Chemie a technologie výbušnin, I.díl(CZ a N) </w:t>
        <w:br/>
        <w:t xml:space="preserve">- URBANSKI T. : Chemie a technologie výbušnin, II.díl(CZ a N) </w:t>
        <w:br/>
        <w:t xml:space="preserve">- URBANSKI T. : Chemie a technologie výbušnin, III.díl(CZ a N) </w:t>
        <w:br/>
        <w:t xml:space="preserve">- KRAUZ C. : Technologie výbušnin(CZ) </w:t>
        <w:br/>
        <w:t xml:space="preserve">- BELKOVSKI B. : Vzryvny veščestva (R) </w:t>
      </w:r>
      <w:r>
        <w:rPr>
          <w:i/>
          <w:iCs/>
          <w:color w:val="000000"/>
        </w:rPr>
        <w:t xml:space="preserve">(Výbušniny) </w:t>
      </w:r>
      <w:r>
        <w:rPr>
          <w:color w:val="000000"/>
        </w:rPr>
        <w:br/>
        <w:t>- HOPKENS K. : Plastic bonded explosives and destructions of hard targets (AN), 1990</w:t>
        <w:br/>
        <w:t xml:space="preserve">- BRAUER Karel. : Handbook of Pyrotechnics(AN) </w:t>
      </w:r>
      <w:r>
        <w:rPr>
          <w:i/>
          <w:iCs/>
          <w:color w:val="000000"/>
        </w:rPr>
        <w:t>(Pyrotechnická příručka)</w:t>
        <w:br/>
        <w:t xml:space="preserve">- </w:t>
      </w:r>
      <w:r>
        <w:rPr>
          <w:color w:val="000000"/>
        </w:rPr>
        <w:t>COOK M.A., MELVIN A. : Nauka o promyšlenych vzryvčatych veščestv(R) - SOKOLOW A.M. : Handbuchn zur herstellung von sprengstoffen, Moskau-Leningrad,1934(N)</w:t>
        <w:br/>
        <w:t xml:space="preserve">- SCHAPSCHAL S.A, BELENKIJ M.S. : Handbuch der herstellung von sprengstoffen(N) </w:t>
      </w:r>
      <w:r>
        <w:rPr>
          <w:i/>
          <w:iCs/>
          <w:color w:val="000000"/>
        </w:rPr>
        <w:t>(Příručka výroby trhavin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Ostatní zajímavé publikace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- BOBOLEV V.K. : Inicirovanie tverdych vzryvčattych veščestv udarom (R) </w:t>
      </w:r>
      <w:r>
        <w:rPr>
          <w:i/>
          <w:iCs/>
          <w:color w:val="000000"/>
        </w:rPr>
        <w:t>(Iniciace pevných výbušnin nárazem)</w:t>
      </w:r>
      <w:r>
        <w:rPr>
          <w:color w:val="000000"/>
        </w:rPr>
        <w:br/>
        <w:t xml:space="preserve">- KORZUN M. : 1000 slow o materialach wybuchowych i wybuchu (PL) </w:t>
      </w:r>
      <w:r>
        <w:rPr>
          <w:i/>
          <w:iCs/>
          <w:color w:val="000000"/>
        </w:rPr>
        <w:t>(1000 slov o výbušninách a výbuchu)</w:t>
      </w:r>
      <w:r>
        <w:rPr>
          <w:color w:val="000000"/>
        </w:rPr>
        <w:t xml:space="preserve"> </w:t>
        <w:br/>
        <w:t xml:space="preserve">- EVMOLAEVA B.C., CHASAINOV B.A. : Detonacia i vzryvčatyje veščestva (R) </w:t>
      </w:r>
      <w:r>
        <w:rPr>
          <w:i/>
          <w:iCs/>
          <w:color w:val="000000"/>
        </w:rPr>
        <w:t>(Detonace a výbušniny)</w:t>
      </w:r>
      <w:r>
        <w:rPr>
          <w:color w:val="000000"/>
        </w:rPr>
        <w:t xml:space="preserve"> </w:t>
        <w:br/>
        <w:t xml:space="preserve">- doc.ing.JAROMÍR STUDENÝ,Csc. : Chemie a pohonné látky(CZ) </w:t>
        <w:br/>
        <w:t xml:space="preserve">- pplk.ing.VÁCLAV DOLEŽAL,Csc. : Výbušniny a raketové paliva(CZ) </w:t>
        <w:br/>
        <w:t>- DOLEŽAL V. : Trhaviny a ničenie(SR)</w:t>
        <w:br/>
        <w:t>- DOLEŽAL V. : Výbušiny(CZ,SR)</w:t>
        <w:br/>
        <w:t>- Ing.JOSEF BARTOŠ, dr.MRÁZ E. : Výbušiny a trhací práce(CZ)</w:t>
        <w:br/>
        <w:t xml:space="preserve">- Dr.DUBOVSKÝ M., BUKOVSKÝ Z. : Soubor předpisů a technických norem o výbušninách(CZ) </w:t>
        <w:br/>
        <w:t xml:space="preserve">- PĚKNÝ, ŠTĚPÁN, JAROSZ : Přehled sortimentu a charakteristik průmyslových trhavin v ČSSR(CZ) </w:t>
        <w:br/>
        <w:t xml:space="preserve">- NOVOTNÝ M., PEŠATA V. : Teorie průmyslových trhavin(CZ) </w:t>
        <w:br/>
        <w:t xml:space="preserve">- BARTOŠ J., MEČÍŘ R. : Příručka pro střelmistry v hornictví, stavebnictví a ost. oborech(CZ) </w:t>
        <w:br/>
        <w:t xml:space="preserve">- Autor neznámý: Les substances explosives leurs et nuisances(FR) </w:t>
        <w:br/>
        <w:t>- HELMUTH H. : Handbuch der Raumexplosionens(N)</w:t>
        <w:br/>
        <w:t xml:space="preserve">- RAUMLER E., ALBERTI H. : Technologie und chemie der braunkohlerverwertung (N) </w:t>
        <w:br/>
        <w:t>- LJAJEVA B., FEDOROVIČ A. : Gorenije, detonacija i rabota vzryvnych kondenzirovanych sistem(R)</w:t>
        <w:br/>
        <w:t>- DUBOVIK A. : Čustviteĺnosť židkych vzryvčatych sistem k udaru(R)</w:t>
        <w:br/>
        <w:t xml:space="preserve">- REINHART J. : Vzryvnaja obrabotka metallov(R) </w:t>
        <w:br/>
        <w:t xml:space="preserve">- MARCEL PATRY : combustion et detonation des substances explosives(FR) - DOMANSKI, MIESZKIS : The chemistry of powder and explosives(AN) </w:t>
        <w:br/>
        <w:t xml:space="preserve">- Vzrivnoe delo,zborník č.44/1 : Nové výbušné látky,1960(R) </w:t>
        <w:br/>
        <w:t xml:space="preserve">- MARSHALL A. : Explosives II(AN) </w:t>
        <w:br/>
        <w:t>- MARTIN : Uber azide und fulminate(N)</w:t>
        <w:br/>
        <w:t xml:space="preserve">- REICHE A. : Alkylperoxyde und ozonide(N) </w:t>
        <w:br/>
        <w:t>- WILL, LENZE : Nach kast spreng und zundstoffe(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, doufám, že z toho nebudete moc zmatení a podaří se vám alespoň něco sehnat. Knihy si můžete vypůjčit v Technických a Univerzitních knihovnách v Praze,Brně,Hradci Králové aj. velkých městech. </w:t>
        <w:br/>
        <w:br/>
        <w:t xml:space="preserve">Vězte však,že musíte hledat v literatuře vydané mezi rokem 1910 až 1965(asi 70% veškerých knih o výbušninách),ostatní do r.1980. Bohužel současná literatura je dost chudá v této oblasti,proto nad rokem 1985 nenajdete téměř žádnou dobrou knihu. </w:t>
        <w:br/>
        <w:br/>
        <w:t>Good Luck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.S: Předem se omlouváme za některé ty překlepy v názv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8:27:00Z</dcterms:created>
  <dc:creator>Mojmír Jelínek</dc:creator>
  <dc:description/>
  <dc:language>en-US</dc:language>
  <cp:lastModifiedBy>Mojmír Jelínek</cp:lastModifiedBy>
  <cp:lastPrinted>2000-02-25T19:34:00Z</cp:lastPrinted>
  <dcterms:modified xsi:type="dcterms:W3CDTF">2000-02-25T18:34:00Z</dcterms:modified>
  <cp:revision>1</cp:revision>
  <dc:subject/>
  <dc:title>Literatura o výbušninách</dc:title>
</cp:coreProperties>
</file>