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  <w:t>Raketová Paliv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 této části se budeme zabývat pevnými raketovými palivy na bázi černého prachu , které jsou nejjednodušší a bezpečné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Obec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etu pohání raketový motor,který může spalovat pevná nebo kapalná paliva(vzácně též plynná). Spalovací komora,tj.motor je tenkostěnná nádoba zhotovená nejčastěji z ocele. Pro malé raketky se používá motor papírový.</w:t>
        <w:br/>
        <w:t>Motor má nejčastěji válcovitý tvar,komora je uzavřena dnem s tryskou. Při zažehnutí paliva vytékají plynné zplodiny velkou rychlostí ven z trysky a způsobují tah raketového motoru v opačném smys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kladní vlastnosti raketových paliv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uhé palivo je směsí okysličovadla a hořlaviny. Má tu vlastnost, že uhořívá pravidelně kolmo ke svému povrchu.</w:t>
        <w:br/>
        <w:t>Velmi důležitou vlastností je množství plynů vzniklých z 1kg paliva. Čím je větší, tím je palivo účinnější. Stejně tak je důležitá energie paliva,obsahují-li kovové prášky jako Al,Mg,Ti jsou vždy efektivnější než stejná paliva bez přídavku kovů.</w:t>
        <w:br/>
        <w:t>Rychlost hoření paliva závisí nejvíce na tlaku ve spalovací komoře .</w:t>
        <w:br/>
        <w:t>Tento tlak se dá korigovat jak průměrem trysky, tak tvarem paliva.</w:t>
        <w:br/>
        <w:t>Protože průměr trysky se u malých raket téměř nemění lze velmi snadno měnit tah motoru změnou tvaru raketového paliva.</w:t>
        <w:br/>
        <w:t>Plnění paliva se provádí lisováním, nebo se použije rychle-tuhnoucích směsí ,které se odlévají. Často se také používají palivová zrna, což jsou svazky tyčinek z litého a lisovaného materi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lost rychlosti hoření a tlaku na tvaru paliva (2 nejzákladnější typy)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</w:rPr>
      </w:pPr>
      <w:r>
        <w:rPr/>
        <w:drawing>
          <wp:inline distT="0" distB="0" distL="0" distR="0">
            <wp:extent cx="2695575" cy="1504950"/>
            <wp:effectExtent l="0" t="0" r="0" b="0"/>
            <wp:docPr id="1" name="paliv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iv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 1, Palivo má centrální dutý kanálek.Tlak plynů rovnoměrně stoupá po celou dobu hoření ,ke konci je tlak nejvyšší.</w:t>
        <w:br/>
        <w:t>Raketa s tímto tvarem paliva odstartuje po dosažení určitého tlaku plynů (max.0,3s).</w:t>
      </w:r>
    </w:p>
    <w:p>
      <w:pPr>
        <w:pStyle w:val="Normal"/>
        <w:rPr/>
      </w:pPr>
      <w:r>
        <w:rPr>
          <w:sz w:val="20"/>
          <w:szCs w:val="20"/>
        </w:rPr>
        <w:t>Rychlost letu se bude stále zvyšovat a dolet bude nejvyšší.Tento tvar je ideál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6050" cy="1190625"/>
            <wp:effectExtent l="0" t="0" r="0" b="0"/>
            <wp:docPr id="2" name="pal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liv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Ad 2, Palivo vyplňuje celou komoru,není tvarované. Zapálením z vnějšku tlak plynů roste pomalu a po celou dobu hoření zůstává konstantní.</w:t>
      </w:r>
    </w:p>
    <w:p>
      <w:pPr>
        <w:pStyle w:val="Normal"/>
        <w:rPr/>
      </w:pPr>
      <w:r>
        <w:rPr>
          <w:sz w:val="20"/>
          <w:szCs w:val="20"/>
        </w:rPr>
        <w:t>Raketa s takovýmto palivem by vzlétla, ale vzápětí by spadla protože by měla malý tah.Existují samozřejmě další tvary paliv, ale jejich příprava je dost náročná.</w:t>
        <w:br/>
      </w:r>
      <w:r>
        <w:rPr/>
        <w:t>Z předchozího plyne, že nejvhodnější je palivo s centrálním kanálk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var a konstrukce motoru 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rPr/>
      </w:pPr>
      <w:r>
        <w:rPr/>
        <w:t>Motor má vždy válcovitý tvar a je zhotoven z kartónového papíru.Síla stěn musí být minimálně 2,2-3,5mm ,jinak se stěny propálí. Dno motoru je pevně uzavřeno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yska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>Je tou nejdůležitější součástí motoru. Musí mít přesný průměr, protože odchylka 0,35mm povede ke změně vlastnosti motoru. Bude-li průměr nižší -motor se roztrhne a bude-li vyšší-nebude dolet rakety dostatečný. Pro tento účel by bylo nejlepší opatřit si posuvné měřidlo(stačí plastové,které stojí 20,-).</w:t>
        <w:br/>
        <w:t>Trysku zhotovíme z rychle-tvrdnoucího tmelu na bázi ZnCl</w:t>
      </w:r>
      <w:r>
        <w:rPr>
          <w:vertAlign w:val="subscript"/>
        </w:rPr>
        <w:t>2</w:t>
      </w:r>
      <w:r>
        <w:rPr/>
        <w:t xml:space="preserve"> -ZnO 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acovní postup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Nejprve vytvoříme papírovou patronu(motor)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1733550"/>
            <wp:effectExtent l="0" t="0" r="0" b="0"/>
            <wp:docPr id="3" name="rock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ck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a válcovitou formu průměru 18-19mm navineme kartónový papír(z bonboniéry,krabice od bot…),který z jedné strany natřeme lepidlem na papír. Zpevníme omotáním 3 vrstvami izolepy. Vytvořenou dutinku sundáme z formy a změříme její velikosti. Délka má být 100mm, vnitřní průměr 18-19mm a síla stěn 2,2-3,2mm. </w:t>
      </w:r>
      <w:r>
        <w:rPr>
          <w:i/>
          <w:iCs/>
        </w:rPr>
        <w:t>Ob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2.Připravíme formu pro vytvoření kanálku v paliv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1733550"/>
            <wp:effectExtent l="0" t="0" r="0" b="0"/>
            <wp:docPr id="4" name="rock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ock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 dřevěného válce průměru18-19mm zatlučeme ocelový ,mírně kónický (ke konci se zužuje)hřebík o průměru 5,5mm u válce a 4,5mm na konci. Délka hřebíku je 50mm. Pro dosažení mírně kónického tvaru jej obrousíme pilníkem, nebo bruskou.</w:t>
      </w:r>
      <w:r>
        <w:rPr>
          <w:i/>
          <w:iCs/>
        </w:rPr>
        <w:t>ob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3. Vytvoření trysky a tvarovaného paliva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3925" cy="1733550"/>
            <wp:effectExtent l="0" t="0" r="0" b="0"/>
            <wp:docPr id="5" name="rock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ck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apírovou patronu nasuneme na formu s hřebíkem. Ke dnu nasypeme </w:t>
      </w:r>
      <w:r>
        <w:fldChar w:fldCharType="begin"/>
      </w:r>
      <w:r>
        <w:rPr>
          <w:rStyle w:val="InternetLink"/>
        </w:rPr>
        <w:instrText xml:space="preserve"> HYPERLINK "http://detonator.homepage.com/Upd10_3_99/Paliva1.htm" \l "ax"</w:instrText>
      </w:r>
      <w:r>
        <w:rPr>
          <w:rStyle w:val="InternetLink"/>
        </w:rPr>
        <w:fldChar w:fldCharType="separate"/>
      </w:r>
      <w:r>
        <w:rPr>
          <w:rStyle w:val="InternetLink"/>
        </w:rPr>
        <w:t>4,5g -5g Žáruvzdorného tmelu</w:t>
      </w:r>
      <w:r>
        <w:rPr>
          <w:rStyle w:val="InternetLink"/>
        </w:rPr>
        <w:fldChar w:fldCharType="end"/>
      </w:r>
      <w:r>
        <w:rPr/>
        <w:t>. Tmel stlačíme pomocí dřevěného válečku jehož střed provrtáme vrtákem o průměru min.6mm. Za pomocí kladiva se snažíme tmel co nejvíce slisovat ke dnu. Ne však příliš, jinak bychom protrhli patronu.</w:t>
        <w:br/>
        <w:t xml:space="preserve">Stlačovací dřevěný váleček vytáhneme a do dutinky nasypeme 15g </w:t>
      </w:r>
      <w:hyperlink r:id="rId7">
        <w:r>
          <w:rPr>
            <w:rStyle w:val="InternetLink"/>
          </w:rPr>
          <w:t>Rocket-TX</w:t>
        </w:r>
      </w:hyperlink>
      <w:r>
        <w:rPr/>
        <w:t xml:space="preserve"> směsi zvlhčené ethanolem. Prach přidáváme po 3 částech a vždy slisujeme pomoci válečku a klad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4. </w:t>
      </w:r>
      <w:r>
        <w:rPr/>
        <w:t>Z patrony vytáhneme formu s hřebíkem a necháme volně odpařit ethanol z prachu(na teplém místě 25-40</w:t>
      </w:r>
      <w:r>
        <w:rPr>
          <w:rFonts w:cs="Symbol" w:ascii="Symbol" w:hAnsi="Symbol"/>
        </w:rPr>
        <w:t></w:t>
      </w:r>
      <w:r>
        <w:rPr/>
        <w:t xml:space="preserve"> C, až zmizí zápach po ethanolu),to trvá cca 5 hodi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 xml:space="preserve">5.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3550" cy="923925"/>
            <wp:effectExtent l="0" t="0" r="0" b="0"/>
            <wp:docPr id="6" name="rock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ock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 vyschnutí prachu zatmelíme druhý konec dutinky pomocí tmelu nebo epoxidu. Po zatvrdnutí tmelu vložíme do kanálku zápalnici a motor je hotový 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6. </w:t>
      </w:r>
      <w:r>
        <w:rPr/>
        <w:t>K motoru přivážeme stabilizační tyč z balzy ,špejle nebo jiného(nej.dřevěného) lehkého materiálu o délce 30cm-40cm. Motor můžeme také použít jako klasický pohon pro raketové mod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lastnosti tohoto motoru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ento motor byl odvozen od Ruského motoru DB-1-SM-6 používaného pro raketové modelářství.</w:t>
        <w:br/>
        <w:t>Celkový impuls: 5,88 N/s(0,6 kg/s)</w:t>
        <w:br/>
        <w:t>P spec.: 30 kg.s/kg ,P počáteční : 0,204 kg ,P(max.)=2,29kg</w:t>
        <w:br/>
        <w:t>Čas hoření paliva: max.2,6 s.</w:t>
        <w:br/>
        <w:t>Pokud hmotnost celé rakety nepřekročí 90g je dolet u dobře připravené rakety minimálně 400m(maximální dolet je 700m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detonator.homepage.com/Upd10_3_99/Paliva1.htm" TargetMode="External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8:27:00Z</dcterms:created>
  <dc:creator>Mojmír Jelínek</dc:creator>
  <dc:description/>
  <dc:language>en-US</dc:language>
  <cp:lastModifiedBy>Mojmír Jelínek</cp:lastModifiedBy>
  <dcterms:modified xsi:type="dcterms:W3CDTF">1999-12-26T08:35:00Z</dcterms:modified>
  <cp:revision>1</cp:revision>
  <dc:subject/>
  <dc:title>Raketová Paliva</dc:title>
</cp:coreProperties>
</file>