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peroxid Acetonu</w:t>
      </w:r>
    </w:p>
    <w:p>
      <w:pPr>
        <w:pStyle w:val="Normal"/>
        <w:rPr>
          <w:b/>
          <w:b/>
          <w:color w:val="000000"/>
          <w:sz w:val="36"/>
          <w:u w:val="single"/>
        </w:rPr>
      </w:pPr>
      <w:r>
        <w:rPr>
          <w:b/>
          <w:color w:val="000000"/>
          <w:sz w:val="36"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36"/>
          <w:u w:val="single"/>
        </w:rPr>
        <w:t>UPOZORNENÍ :</w:t>
      </w:r>
    </w:p>
    <w:p>
      <w:pPr>
        <w:pStyle w:val="Normal"/>
        <w:rPr>
          <w:color w:val="000000"/>
        </w:rPr>
      </w:pPr>
      <w:r>
        <w:rPr>
          <w:b/>
          <w:color w:val="000000"/>
          <w:sz w:val="72"/>
        </w:rPr>
        <w:t>!</w:t>
      </w:r>
    </w:p>
    <w:p>
      <w:pPr>
        <w:pStyle w:val="Normal"/>
        <w:rPr/>
      </w:pPr>
      <w:r>
        <w:rPr>
          <w:color w:val="000000"/>
        </w:rPr>
        <w:t>Peroxidy Acetonu ,at už di-, tri- nebo cyklické peroxidy jsou velmi nebezpecné a vysoce citlivé výbušniny.</w:t>
        <w:br/>
        <w:t>Mají velkou explosivní a brisantní sílu,jsou však málo stabilní . Velmi casto se stává ,že vybuchuje už pri 45°C ,zvlášte v horkých letních dnech.</w:t>
        <w:br/>
        <w:br/>
        <w:t>Nikdy jej nesmíme podrobovat tlaku,ani trít</w:t>
      </w:r>
      <w:r>
        <w:rPr>
          <w:i/>
          <w:color w:val="000000"/>
        </w:rPr>
        <w:t>(sám jsem se stal obetí takového pokusu ješte za mých mladých let,kdy jsem s výbušninami zacínal . Tenkrát jsem chtel onu látku rozetrít v misce ale pri prvním pohybu tloucku nastala detonace.Strepiny se naštestí zarazili o ochraný štít.).</w:t>
      </w:r>
      <w:r>
        <w:rPr>
          <w:color w:val="000000"/>
        </w:rPr>
        <w:br/>
        <w:br/>
        <w:t>Samotná výroba je nebezpecná ,ale riziko je sníženo manipulací s látkou v mokrém stavu.</w:t>
        <w:br/>
        <w:t>Zvláštní opatrnosti je pak treba pri manipulaci se suchým peroxidem - pri této cinosti vždy používejte štít(alespon na oblicej).</w:t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u w:val="single"/>
        </w:rPr>
        <w:t>Respektujte tato doporucení :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Vždy používejte cisté chemikálie,totéž platí o nádobí a pomuckách</w:t>
        <w:br/>
      </w:r>
      <w:r>
        <w:rPr>
          <w:color w:val="000000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Pri smíchávání postupujte opatrne,nesmí dojít k žádnému trení a otresum</w:t>
        <w:br/>
      </w:r>
      <w:r>
        <w:rPr>
          <w:color w:val="000000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Používejte dobré chlazení nejlépe led+voda.Teplota nesmí prekrocit 15°C.</w:t>
      </w:r>
      <w:r>
        <w:rPr>
          <w:b/>
          <w:color w:val="000000"/>
        </w:rPr>
        <w:br/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u w:val="single"/>
        </w:rPr>
        <w:t>Chemikálie :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Aceton</w:t>
      </w:r>
      <w:r>
        <w:rPr>
          <w:color w:val="000000"/>
        </w:rPr>
        <w:t xml:space="preserve"> cistý ,</w:t>
        <w:br/>
      </w:r>
      <w:r>
        <w:rPr>
          <w:b/>
          <w:color w:val="000000"/>
        </w:rPr>
        <w:t>Peroxid vodíku 30-33 %</w:t>
      </w:r>
      <w:r>
        <w:rPr>
          <w:color w:val="000000"/>
        </w:rPr>
        <w:t xml:space="preserve">, </w:t>
        <w:br/>
      </w:r>
      <w:r>
        <w:rPr>
          <w:b/>
          <w:color w:val="000000"/>
        </w:rPr>
        <w:t xml:space="preserve">Kyselina sírová </w:t>
      </w:r>
      <w:r>
        <w:rPr>
          <w:color w:val="000000"/>
        </w:rPr>
        <w:t>akumulátorová(</w:t>
      </w:r>
      <w:r>
        <w:rPr>
          <w:b/>
          <w:color w:val="000000"/>
        </w:rPr>
        <w:t>35-40%)</w:t>
        <w:br/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u w:val="single"/>
        </w:rPr>
        <w:t>Pracovní postup :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.</w:t>
      </w:r>
    </w:p>
    <w:p>
      <w:pPr>
        <w:pStyle w:val="Normal"/>
        <w:rPr/>
      </w:pPr>
      <w:r>
        <w:rPr>
          <w:color w:val="000000"/>
        </w:rPr>
        <w:t>Smícháme 16 ml-20ml kyseliny sírové(35-40%) a 12 ml peroxidu vodíku(30-33%) nejlépe v kádince ,kterou umístíme do nádoby s ledem.Vzniklý roztok promícháme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2.</w:t>
      </w:r>
    </w:p>
    <w:p>
      <w:pPr>
        <w:pStyle w:val="Normal"/>
        <w:rPr>
          <w:color w:val="000000"/>
        </w:rPr>
      </w:pPr>
      <w:r>
        <w:rPr>
          <w:color w:val="000000"/>
        </w:rPr>
        <w:t>Ke smesi kyseliny a peroxidu pridáváme po kapkách celkem 10-12 ml cistého Acetonu. Krouživými pohyby promícháme obsah kádinky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3.</w:t>
      </w:r>
    </w:p>
    <w:p>
      <w:pPr>
        <w:pStyle w:val="Normal"/>
        <w:rPr>
          <w:color w:val="000000"/>
        </w:rPr>
      </w:pPr>
      <w:r>
        <w:rPr>
          <w:color w:val="000000"/>
        </w:rPr>
        <w:t>Nic nedeláme.Jen sledujeme teplotu aby byla pod 15°C a cekáme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4.</w:t>
      </w:r>
    </w:p>
    <w:p>
      <w:pPr>
        <w:pStyle w:val="Normal"/>
        <w:rPr>
          <w:color w:val="000000"/>
        </w:rPr>
      </w:pPr>
      <w:r>
        <w:rPr>
          <w:color w:val="000000"/>
        </w:rPr>
        <w:t>Behem nekolika minut(20) zacne krystalizovat bílý prášek.Zatím jej necháme dále srážet.Po 2-3 hodinách vykrystaluje peroxid acetonu v celém objemu puvodní smesi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5.</w:t>
      </w:r>
    </w:p>
    <w:p>
      <w:pPr>
        <w:pStyle w:val="Normal"/>
        <w:rPr>
          <w:color w:val="000000"/>
        </w:rPr>
      </w:pPr>
      <w:r>
        <w:rPr>
          <w:color w:val="000000"/>
        </w:rPr>
        <w:t>Vysrážený peroxid sfiltrujeme a nekolikrát promijeme chladnou vodou do neutrální reakce na lakmusový papírek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6.</w:t>
      </w:r>
    </w:p>
    <w:p>
      <w:pPr>
        <w:pStyle w:val="Normal"/>
        <w:rPr/>
      </w:pPr>
      <w:r>
        <w:rPr>
          <w:color w:val="000000"/>
        </w:rPr>
        <w:t>Sušíme na papíru pri teplote 20°C.</w:t>
        <w:br/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u w:val="single"/>
        </w:rPr>
        <w:t>Vlastnosti :</w:t>
      </w:r>
    </w:p>
    <w:p>
      <w:pPr>
        <w:pStyle w:val="Normal"/>
        <w:rPr/>
      </w:pPr>
      <w:r>
        <w:rPr>
          <w:color w:val="000000"/>
        </w:rPr>
        <w:t>Diperoxid acetonu tvorí bílý krystalický prášek o teplote tání 132°C,teplota vzbuchu 196°C, nerozpustný ve vode ,dobre v toluenu,benzenu,acetonu.</w:t>
        <w:br/>
        <w:br/>
        <w:t>Velkou nevýhodou je jeho tekavost.Skladovat se doporucuje do 10 dnu ,pak zneškodnit.</w:t>
        <w:br/>
        <w:br/>
        <w:t>Pri úderu a zahrívání silne výbušný.</w:t>
        <w:br/>
        <w:t>Volne nasypán po priblížení plamene vybuchne.</w:t>
        <w:br/>
        <w:t>Lehce uzavrený napr.v krabicce od sirek,nebo v alobalu prudce detonuje.</w:t>
        <w:br/>
        <w:br/>
        <w:t>Dríve se z nej amatérsky vyrábeli bouchací kulicky.Pro tento úcel zabalte cca 0,5-1g peroxidu do alobalu,nárazem o zem exploduje.</w:t>
        <w:br/>
        <w:br/>
        <w:t>Jedna z nejcitlivejších látek vubec,svou citlivostí se radí mezi nejnebezpecnejší traskaviny.</w:t>
        <w:br/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u w:val="single"/>
        </w:rPr>
        <w:t>Výbušné vlastnosti :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Úcinnost :130 % TNT</w:t>
        <w:br/>
        <w:t>Energie explose :1354 kcal/kg</w:t>
        <w:br/>
        <w:t>Detonacní rychlost :3750(0,98g/cm3) a 5300(1,18g/cm3)</w:t>
      </w:r>
    </w:p>
    <w:p>
      <w:pPr>
        <w:pStyle w:val="Normal"/>
        <w:rPr/>
      </w:pPr>
      <w:r>
        <w:rPr>
          <w:color w:val="000000"/>
        </w:rPr>
        <w:t>Iniciacní schopnosti jsou vyšší než u traskavé rtuti,ale vzhedem k malé stabilite a vysoké citlivosti je pro plnení rozbušek nevhodný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9575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379" r="-88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09:14:00Z</dcterms:created>
  <dc:creator>Mojmír Jelínek</dc:creator>
  <dc:description/>
  <dc:language>en-US</dc:language>
  <cp:lastModifiedBy>Mojmír Jelínek</cp:lastModifiedBy>
  <dcterms:modified xsi:type="dcterms:W3CDTF">1999-12-26T09:14:00Z</dcterms:modified>
  <cp:revision>2</cp:revision>
  <dc:subject/>
  <dc:title>UPOZORNENÍ :</dc:title>
</cp:coreProperties>
</file>